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А.Д. Константино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. Исходные данные для составления указанной информации содержатся в Законе Ярославской области «Об областном бюджете на 2019 год и на плановый период 2020 и 2021 годов» (в редакции Закона Ярославской области от 21.02.2019 № 2-з) и отчете Правительства Ярославской области об исполнении областного бюджета за I квартал 2019 года (постановление Правительства Ярославской области от 06.05.2019 № 342-п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ежбюджетные трансферты местным бюдже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правоч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4-05-22T16:35:00Z</cp:lastPrinted>
  <dcterms:modified xsi:type="dcterms:W3CDTF">2019-06-03T10:09:00Z</dcterms:modified>
  <cp:revision>54</cp:revision>
  <dc:subject/>
  <dc:title/>
</cp:coreProperties>
</file>