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сполняющий обязанности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рокур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тилов А.А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статьи 11</w:t>
      </w:r>
      <w:r>
        <w:rPr>
          <w:b/>
          <w:bCs/>
          <w:szCs w:val="28"/>
          <w:vertAlign w:val="superscript"/>
        </w:rPr>
        <w:t>2</w:t>
      </w:r>
      <w:r>
        <w:rPr>
          <w:b/>
          <w:bCs/>
          <w:szCs w:val="28"/>
        </w:rPr>
        <w:t xml:space="preserve"> и 11</w:t>
      </w:r>
      <w:r>
        <w:rPr>
          <w:b/>
          <w:bCs/>
          <w:szCs w:val="28"/>
          <w:vertAlign w:val="superscript"/>
        </w:rPr>
        <w:t>2-2</w:t>
      </w:r>
      <w:r>
        <w:rPr>
          <w:b/>
          <w:bCs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«О мерах по противодействию коррупции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 09.07.2009 № 40-з «</w:t>
      </w:r>
      <w:r>
        <w:rPr>
          <w:bCs/>
          <w:szCs w:val="28"/>
        </w:rPr>
        <w:t>О мерах по противодействию коррупции в Ярославской области</w:t>
      </w:r>
      <w:r>
        <w:rPr>
          <w:szCs w:val="28"/>
        </w:rPr>
        <w:t xml:space="preserve">» (Губернские вести, 2009, 13 июля, № 61; Документ-Регион, 2013, 2 апреля, № 24-а; 2015, 9 июня, № 45; 2016, 8 апреля, № 30; 2017, 11 июля, № 57; 2018, 22 июня, № 51; 2019, 15 ноября, № 97; 2020, 10 апреля, № 29; 30 декабря, № 111; 2022, 17 мая, № 37-а; 23 декабря, № 106; 2023, 11 апреля, № 26; 2024, 7 июня, № 44) </w:t>
        <w:br/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1)</w:t>
      </w:r>
      <w:r>
        <w:rPr>
          <w:bCs/>
          <w:szCs w:val="28"/>
        </w:rPr>
        <w:t xml:space="preserve"> в статье 1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 пункт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1 после слов «муниципальные должности» дополнить словами «(в том числе должности глав муниципальных образований </w:t>
        <w:br/>
        <w:t>Ярославской области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б) пункт 3 части 2 после слов «муниципальные должности» дополнить словами «(в том числе должности глав муниципальных образований </w:t>
        <w:br/>
        <w:t>Ярославской области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) пункт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3 после слов «муниципальные должности» дополнить словами «(в том числе должности глав муниципальных образований </w:t>
        <w:br/>
        <w:t>Ярославской области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часть 10 статьи 11</w:t>
      </w:r>
      <w:r>
        <w:rPr>
          <w:szCs w:val="28"/>
          <w:vertAlign w:val="superscript"/>
        </w:rPr>
        <w:t>2-2</w:t>
      </w:r>
      <w:r>
        <w:rPr>
          <w:szCs w:val="28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«10. Решение о применении к лицу, замещающему муниципальную должность, мер ответственности, указанных в части 4 статьи 29 Федерального закона «Об общих принципах организации местного самоуправления в единой системе публичной власти», принимается органом местного самоуправления муниципального образования Ярославской области, уполномоченным </w:t>
        <w:br/>
        <w:t xml:space="preserve">принимать такое решение, в порядке, установленном муниципальным </w:t>
        <w:br/>
        <w:t xml:space="preserve">правовым актом этого органа, не позднее чем через тридцать дней со дня </w:t>
        <w:br/>
        <w:t xml:space="preserve">поступления заявления, указанного в абзаце третьем части 8 настоящей статьи, или представления прокурора. При принятии такого решения </w:t>
        <w:br/>
        <w:t xml:space="preserve">представительным органом муниципального образования Ярославской </w:t>
        <w:br/>
        <w:t>области оно может быть также принято на его ближайшем заседани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Настоящий Закон вступает в силу со дня его официального </w:t>
        <w:br/>
        <w:t>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13:00Z</dcterms:created>
  <dc:creator>Кукина И.В.</dc:creator>
  <dc:description/>
  <cp:keywords/>
  <dc:language>en-US</dc:language>
  <cp:lastModifiedBy>Гусева Ольга Александровна</cp:lastModifiedBy>
  <cp:lastPrinted>2025-10-20T16:24:00Z</cp:lastPrinted>
  <dcterms:modified xsi:type="dcterms:W3CDTF">2025-10-21T07:27:00Z</dcterms:modified>
  <cp:revision>5</cp:revision>
  <dc:subject/>
  <dc:title>Проект вносит</dc:title>
</cp:coreProperties>
</file>