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иблиотечном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ле и обязательном экземпляре докумен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иблиотечном деле и обязательном экземпляре докумен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3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21-06-29T13:15:00Z</dcterms:modified>
  <cp:revision>6</cp:revision>
  <dc:subject/>
  <dc:title/>
</cp:coreProperties>
</file>