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энергосбережении и о повышении энергетическо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эффективности в Ярославской области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9 июня 2021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  <w:bookmarkStart w:id="0" w:name="sub_703"/>
      <w:bookmarkStart w:id="1" w:name="sub_703"/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05.10.2011 № 33-з «Об энергосбережении и о повышении энергетической эффективности в Ярославской области» (Документ – Регион, 2011, 11 октября, № 83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статью 10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Статья 10. </w:t>
      </w:r>
      <w:r>
        <w:rPr>
          <w:b/>
          <w:szCs w:val="28"/>
        </w:rPr>
        <w:t>Топливно-энергетические баланс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определения эффективности использования энергетических ресурсов в Ярославской области уполномоченный орган и органы местного самоуправления муниципальных образований Ярославской области составляют в соответствии с федеральным законодательством соответственно топливно-энергетический баланс Ярославской области и топливно-энергетические балансы муниципальных образований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статью 11 признать утратившей силу;</w:t>
      </w:r>
    </w:p>
    <w:p>
      <w:pPr>
        <w:pStyle w:val="Normal"/>
        <w:autoSpaceDE w:val="false"/>
        <w:ind w:firstLine="709"/>
        <w:rPr/>
      </w:pPr>
      <w:bookmarkStart w:id="2" w:name="sub_703"/>
      <w:r>
        <w:rPr>
          <w:szCs w:val="28"/>
        </w:rPr>
        <w:t>3) пункт 2 части 3 статьи 12 признать утратившим силу</w:t>
      </w:r>
      <w:bookmarkEnd w:id="2"/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статью 18 признать утратившей силу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  И.В. Баланин</w:t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/>
      </w:pPr>
      <w:r>
        <w:rPr>
          <w:bCs/>
          <w:szCs w:val="28"/>
        </w:rPr>
        <w:t>2 июля 2021 г.</w:t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22:00Z</dcterms:created>
  <dc:creator>Чувакова Юлия Александровна</dc:creator>
  <dc:description/>
  <cp:keywords/>
  <dc:language>en-US</dc:language>
  <cp:lastModifiedBy>user</cp:lastModifiedBy>
  <cp:lastPrinted>2021-05-18T09:31:00Z</cp:lastPrinted>
  <dcterms:modified xsi:type="dcterms:W3CDTF">2021-07-05T08:10:00Z</dcterms:modified>
  <cp:revision>5</cp:revision>
  <dc:subject/>
  <dc:title>Проект вносит</dc:title>
</cp:coreProperties>
</file>