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4"/>
        <w:gridCol w:w="7285"/>
      </w:tblGrid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85"/>
            </w:tblGrid>
            <w:tr>
              <w:trPr/>
              <w:tc>
                <w:tcPr>
                  <w:tcW w:w="72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8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Закону Ярославской области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_________________№_____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"Приложение 10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Закону Ярославской области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09.12.2024 № 88-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бюджетных ассигнований, предусмотренных на поддержку семьи и детства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 стать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  <w:p>
                  <w:pPr>
                    <w:pStyle w:val="Normal"/>
                    <w:bidi w:val="0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 год</w:t>
                  </w:r>
                </w:p>
                <w:p>
                  <w:pPr>
                    <w:pStyle w:val="Normal"/>
                    <w:bidi w:val="0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7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оказания медицинской помощи и обеспечение доступности и качества предоставляемых медицинских услуг в сфере здравоохранения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07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5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5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8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8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8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00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00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0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84 532 51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0 703 32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0 703 32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едоставления государственных услуг и выполнения работ в сфере образования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967 01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420 41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420 41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40 6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43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9 44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9 44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9 44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5 28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государственных гарантий прав граждан на образование и социальную поддержку отдельных категорий обучающихся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565 50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04 282 91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04 282 91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049 56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766 979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766 9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 также вознаграждение, причитающееся приемному родителю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928 79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928 79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928 7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335 167 02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331 463 28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34 952 85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Исполнение публичных обязательств региона по предоставлению выплат, пособий и компенсаций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7 591 33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9 780 74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9 205 74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241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доставк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5 54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1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рождении ребенк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семьям, имеющим детей (региональный семейный капитал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447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437 84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437 84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рождении одновременно двух и более де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дополнительное питан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детей, не посещающих дошкольные образовательные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7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ребенка-инвалид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5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652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652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ребенка, оба родителя (усыновителя) или единственный родитель (усыновитель) которого являются инвалидами I или II групп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9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9 24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669 74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094 74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к началу учебного год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46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денежная выплата взамен предоставления земельного участка в собственность бесплатно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46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детям военнослужащих и сотрудников некоторых федеральных государственных органов, обучающимся по образовательным программам высшего образова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77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на обеспечение одеждой для посещения учебных занятий, а также спортивной формо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9 06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08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929 319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мер социальной поддержки и социальных услуг населению Ярославской области учреждениями отрасли и поставщиками социальных услуг, включенными в реестр поставщиков социальных услуг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9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3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в пределах территории Ярославской област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181 3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181 3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181 3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811 3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811 3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811 3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ь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22 313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37 649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1.314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Фонда пенсионного и социального страхования Российской Федерации на осуществление выплаты ежемесячного пособия в связи с рождением и воспитанием ребенк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2 313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7 649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2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ногодетная семья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980 20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250 85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15 52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  <w:t>03.3.Я2.531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вышение рождаемости (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5313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вышение рождаемости (единовременная выплата при постановке на учет по беременности женщинам, обучающимся по очной форме обучения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5313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вышение рождаемости (компенсация стоимости обучения в расположенных на территории Ярославской области профессиональных образовательных организациях и образовательных организациях высшего образования одного из детей из многодетной семьи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80 20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250 85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15 52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9 571 3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1 516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2 1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казание государственной поддержки гражданам в обеспечении жильем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9 571 3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1 516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1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900 44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8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их числа и достигли возраста 23 лет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23 47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R08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997 2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01 8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428 5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R497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50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90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47 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образования в сфере культуры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093 707 01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58 118 78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62 192 357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1133" w:gutter="0" w:header="737" w:top="1133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9"/>
    </w:tblGrid>
    <w:tr>
      <w:trPr/>
      <w:tc>
        <w:tcPr>
          <w:tcW w:w="145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9"/>
    </w:tblGrid>
    <w:tr>
      <w:trPr/>
      <w:tc>
        <w:tcPr>
          <w:tcW w:w="145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9"/>
    </w:tblGrid>
    <w:tr>
      <w:trPr/>
      <w:tc>
        <w:tcPr>
          <w:tcW w:w="145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16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9"/>
    </w:tblGrid>
    <w:tr>
      <w:trPr/>
      <w:tc>
        <w:tcPr>
          <w:tcW w:w="145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17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6</Pages>
  <Words>1507</Words>
  <CharactersWithSpaces>8594</CharactersWithSpaces>
  <Paragraphs>2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13:00Z</dcterms:created>
  <dc:creator/>
  <dc:description/>
  <cp:keywords/>
  <dc:language>en-US</dc:language>
  <cp:lastModifiedBy>Овсянникова Евгения Владимировна</cp:lastModifiedBy>
  <dcterms:modified xsi:type="dcterms:W3CDTF">2025-04-04T08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