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</w:t>
            </w:r>
          </w:p>
        </w:tc>
      </w:tr>
    </w:tbl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  <w:t>Об образовании комитетов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>Ярославской областной Думы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>седьмого созыва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rPr/>
      </w:pPr>
      <w:r>
        <w:rPr>
          <w:szCs w:val="28"/>
        </w:rPr>
        <w:t>В соответствии со статьей 22 Устава Ярославской области Ярославская областная Дума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следующие комитеты Ярославской областной Думы седьмого созыв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итет Ярославской областной Думы по аграрной полити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итет Ярославской областной Думы по бюджету, финансам и налоговой полити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итет Ярославской областной Думы по градостроительству, транспорту, безопасности и качеству автомобильных доро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комитет Ярославской областной Думы по депутатской деятельности, правопорядку и информационной полити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митет Ярославской областной Думы по жилищно-коммунальному комплексу, энергетике, экологии и природопользова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комитет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итет Ярославской областной Думы по здравоохран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митет Ярославской областной Думы по образованию, культуре, туризму, спорту и делам молодеж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комитет Ярославской областной Думы по социальной, демографической политике, труду и занят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комитет Ярославской областной Думы по экономической политике, инвестициям, промышленности и предпринимательст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 вопросам ведения комитета Ярославской областной Думы по аграрной политике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осударственные программы в части агропромышленного комплекса, социального развития сельских населенных пунктов и отчеты об их вы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рот и использование земель сельскохозяйственного на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теринар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ое регулирование производства и оборота этилового спирта, алкогольной и спиртосодержащей проду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требительский и розничный рын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сельскохозяйственной перепис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развитие агропромышленного комплекса, его отраслей и государственная поддержка сельскохозяйственного производ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государственная поддержка и развитие лизинга в агропромышленном комплекс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храна и использование животного мира и водных биологических ресурс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ведение гражданами садоводства, огородничества, дачного и личного подсобного хозяй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5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вопросам ведения комитета Ярославской областной Думы по бюджету, финансам и налоговой политике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осударственные программы в части эффективного управления региональными и муниципальными финансами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ластной бюджет, внесение изменений в областной бюджет и отчет о его ис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и и сбо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оговые льготы, условия и порядок их предост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юджетное устройство и бюджетный процесс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жбюджетные отно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осударственно-правовые гарант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осударственные заимств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использование резервного фонда Правительства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нтрольно-счетная палата Ярославской области, контрольно-счетные органы муниципальных образований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планируемые бюджетные ассигнования на обеспечение деятельности Ярославской областной Думы на очередной финансовый год и плановый период, исполнение сметы расходов на содержание Ярославской областной Ду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представители Ярославской областной Думы в Комиссии по предоставлению льгот по налогам и сборам при Правительстве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 вопросам ведения комитета Ярославской областной Думы по градостроительству, транспорту, безопасности и качеству автомобильных дорог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осударственные программы в части строительства, транспорта, дорожного хозяйства и отчеты об их выполне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инвестиционные программы в сфере градостроительства, транспорта и дорожного хозяй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рожный фонд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строительства, капитального ремонта, ремонта и содержания доро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транспортного обслуживания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градостроительная деятельность и строительство, в том числе жилищно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селение ветхого и аварийного жиль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женерная и транспортная инфраструкту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лагоустройство территорий общего поль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безопасность дорожного движения на автомобильных дорог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 вопросам ведения комитета Ярославской областной Думы по депутатской деятельности, правопорядку и информационной политике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защита прав и свобод человека и гражданина, обеспечение общественной безопасности (в том числе гражданской обороны и пожарной безопасности, защиты населения и территорий от чрезвычайных ситуаций природного и техногенного характер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е Уполномоченного по правам человека в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согласование представления Генерального прокурора Российской Федерации о назначении на должность прокурора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мировые судьи и судебные участ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назначение представителей общественности в состав квалификационной коллегии судей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избрание представителей Ярославской областной Думы в квалификационную комиссию при Адвокатской палате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организация деятельности адвокатуры на территории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избрание представителя Ярославской областной Думы в комиссию по вопросам помилования на территории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) регулирование организации и деятельности Общественной палаты Ярославской области, утверждение членов Общественной палаты Ярославской област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административные правонарушения, административные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деятельность Собрания молодых законодателей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информатизация и информационная полити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) противодействие корруп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) порядок проведения публичных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) статус депутатов Ярославской областной Думы и обеспечение их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) принятие Регламента Ярославской областной Думы и внесение в него изменений, соблюдение Регламента Ярославской областной Думы и разъяснение его положений на заседаниях Ярославской областной Ду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формирование программы законопроектной работы Ярославской областной Думы на очередной г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) согласование планируемых бюджетных ассигнований на обеспечение деятельности Ярославской областной Думы на очередной финансовый год и плановый период, исполнение сметы расходов на содержание Ярославской областной Ду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) порядок участия представителей политических партий, не представленных в Ярославской областной Думе, в заседаниях Ярославской областной Ду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) награды и звания Ярославской области, награды и иные поощрения Ярославской областной Думы, ходатайства о награждениях и поощр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) изменения в составах комитетов Ярославской областной Думы и вопросов их вед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) комиссия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) межпарламентское взаимодействие и сотрудниче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) соблюдение норм депутатской этики, в том числе участие депутатов Ярославской областной Думы в заседаниях Ярославской областной Думы и ее комите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7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9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0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1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К вопросам ведения комитета Ярославской областной Думы по жилищно-коммунальному комплексу, энергетике, экологии и природопользованию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осударственные программы в части жилищной политики, жилищно-коммунального комплекса, энергетики, экологии, природопользования и отчеты об их вы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общего имущества многоквартирных дом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егиональные стандарты оплаты жилого помещения и коммун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арифное регулирование услуг жилищно-коммунального комплек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нергетика, энергосбережение и энергетическая эффективнос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порядок учета граждан, нуждающихся в предоставлении жилых помещений по договорам социального найма, и порядок реализации права на такое предоставл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ециализированный жилищный фонд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жилищно-коммунальный комплекс, обеспечение жильем и коммунальной инфраструктуро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вестиционные программы, реализуемые в жилищно-коммунальном комплекс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вестиционные программы в области обращения с твердыми коммунальными отход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регулирование деятельности в сфере природопользования и охраны окружающей среды, включая недропользование и экологический контрол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лесные и водные отнош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3) экологическое образование, просвещение и формирование экологической культур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здание лесопаркового зеленого поя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тходы производства и потреб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государственный жилищный надзор и муниципальный жилищный контрол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К вопросам ведения комитета Ярославской областной Думы по законодательству, вопросам государственной власти и местного самоуправления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Устав Ярославской области и внесение в него измен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фициальные символы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егулирование проведения выборов в органы государственной власти и органы местного самоуправления, референдума Ярославской области и местных референдум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назначение выборов в органы государственной власти Ярославской области, проведение референдума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формление согласия на назначение на должность Председателя Правительства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назначение голосования по отзыву Губернатора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местное самоуправл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государственная служба, муниципальная служб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система исполнительных органов государственной власти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регулирование статуса лиц, замещающих государственные и муниципальные долж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1) административно-территориальное устройство Ярославской област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присвоение наименования и переименование географических объектов на территории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) избирательные комиссии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) порядок назначения и проведения опроса гражда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) подача Ярославской областной Думой запроса в Конституционный Суд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 вопросам ведения комитета Ярославской областной Думы по здравоохранению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ые программы в части здравоохранения и отчеты об их выполне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регулирование деятельности в сфере здравоохранения и лекарственного обеспеч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бюджет Территориального фонда обязательного медицинского страхования Ярославской области, внесение изменений в бюджет и отчет о его исполне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К вопросам ведения комитета Ярославской областной Думы по образованию, культуре, туризму, спорту и делам молодежи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осударственные программы в части образования, культуры, туризма, спорта, молодежной политики и отчеты об их выполне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регулирование деятельности в сфере молодежной политики, образования, туризма, физической культуры и спорта, культуры, в том числе охраны объектов культурного наслед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нормативы бюджетного финансирования образовательных учреждений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организация и осуществление деятельности по опеке и попечительств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комиссии по делам несовершеннолетних и защите их прав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заимодействие с религиозными организаци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заимодействие с национальными диаспор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атриотическое воспит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иблиотечное дел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аздники и памятные даты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К вопросам ведения комитета Ярославской областной Думы по социальной, демографической политике, труду и занятости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ые программы в части социальной, демографической, семейной политики, социальной поддержки населения, занятости населения и отчеты об их вы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ирование деятельности в сфере семьи и детства, охраны труда, занятости, социального обеспечения и социальной защиты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назначение Уполномоченного по правам ребенка в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положение и состав областной комиссии по восстановлению прав реабилитированных жертв политических репрессий при Правительстве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К вопросам ведения комитета Ярославской областной Думы по экономической политике, инвестициям, промышленности и предпринимательству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осударственные программы в части экономической политики, инвестиций, промышленности, предпринимательства и отчеты об их вы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атегическое планирование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ое регулирование инвестиционной деятельности и стимулирование экономического разви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о-частное партнер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реализация инвестиционных проектов, создание технопарков и кластерной полити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использование земель населенных пунктов и пригородных зон гор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управления и распоряжения собственностью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) приватизация государственн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алоговый фонд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мышленная политика и предприниматель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инвестиционный фонд Ярослав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новационное развит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еклам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наука и научно-техническая полити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) защита экономических интересов Ярославской области, экономическая безопасность, защита прав юридических лиц и индивидуальных предпринимателей при осуществлении государственного контроля (надзора), а также в случае введения чрезвычайного по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назначение Уполномоченного по защите прав предпринимателей в Ярослав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) план работы комитета на очередной период и отчет о работе комитета за прошедш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бращения граждан и организаций, поступившие в комит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утверждение заключения и расторжения договоров Ярославской области по вопросам ведения комит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Вопросы, не определенные как вопросы ведения комитетов, рассматриваются в порядке, предусмотренном Регламентом Ярославской областной Думы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06:00Z</dcterms:created>
  <dc:creator>Григорьев В.Н.</dc:creator>
  <dc:description/>
  <cp:keywords/>
  <dc:language>en-US</dc:language>
  <cp:lastModifiedBy>user</cp:lastModifiedBy>
  <cp:lastPrinted>2018-09-24T14:19:00Z</cp:lastPrinted>
  <dcterms:modified xsi:type="dcterms:W3CDTF">2018-10-02T12:01:00Z</dcterms:modified>
  <cp:revision>7</cp:revision>
  <dc:subject/>
  <dc:title> </dc:title>
</cp:coreProperties>
</file>