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Е.Д. Кузнецовой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Кузнецовой Елены Дмитриевны принять ее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Кузнецовой Еленой Дмитриевной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24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3:00Z</dcterms:modified>
  <cp:revision>4</cp:revision>
  <dc:subject/>
  <dc:title> </dc:title>
</cp:coreProperties>
</file>