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А.Г. Гончаро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Гончарова Александра Герман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Гончаровым Александром Германо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16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2T12:04:00Z</dcterms:modified>
  <cp:revision>5</cp:revision>
  <dc:subject/>
  <dc:title/>
</cp:coreProperties>
</file>