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</w:tbl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Н.И. Бирук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Бирука Николая Иван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Бируком Николаем Ивано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59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10:00Z</dcterms:modified>
  <cp:revision>4</cp:revision>
  <dc:subject/>
  <dc:title> </dc:title>
</cp:coreProperties>
</file>