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3.12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7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и «О внесении измен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ю 13 Закона Ярослав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и «О библиотечном деле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м экземпляре документ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я в статью 13 Закона Ярославской области «О библиотечном деле и обязательном экземпляре документов», внесенный временно исполняющим обязанности Губернатора Ярослав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М.В. Боровицкий 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9:54:00Z</dcterms:created>
  <dc:creator>Базунова Татьяна Валентиновна</dc:creator>
  <dc:description/>
  <cp:keywords/>
  <dc:language>en-US</dc:language>
  <cp:lastModifiedBy>user</cp:lastModifiedBy>
  <cp:lastPrinted>2016-12-07T10:16:00Z</cp:lastPrinted>
  <dcterms:modified xsi:type="dcterms:W3CDTF">2016-12-15T08:55:00Z</dcterms:modified>
  <cp:revision>7</cp:revision>
  <dc:subject/>
  <dc:title> </dc:title>
</cp:coreProperties>
</file>