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21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2020 год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2020 год. Исходные данные для составления указанной информации содержатся в проекте закона Ярославской области «Об исполнении областного бюджета за 2020 год», внесенного в Ярославскую областную Думу Губернатором Ярославской области 31.05.202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од исполнения и общие объ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труктура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сходы по госпрограмм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межбюджетные трансферты местным бюдже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равочная таб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истемно-аналитического отдела   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шаков М.А., 40-10-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Пользователь Windows</cp:lastModifiedBy>
  <cp:lastPrinted>2019-06-07T15:26:00Z</cp:lastPrinted>
  <dcterms:modified xsi:type="dcterms:W3CDTF">2021-06-22T03:52:00Z</dcterms:modified>
  <cp:revision>63</cp:revision>
  <dc:subject/>
  <dc:title/>
</cp:coreProperties>
</file>