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05.05.2011 № 8-з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унок губернаторской печати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46730" cy="30467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омер статьи без названия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7:00Z</dcterms:created>
  <dc:creator>Килипченко</dc:creator>
  <dc:description/>
  <cp:keywords/>
  <dc:language>en-US</dc:language>
  <cp:lastModifiedBy> </cp:lastModifiedBy>
  <cp:lastPrinted>2010-05-27T10:20:00Z</cp:lastPrinted>
  <dcterms:modified xsi:type="dcterms:W3CDTF">2011-05-06T04:52:00Z</dcterms:modified>
  <cp:revision>4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8934284</vt:r8>
  </property>
</Properties>
</file>