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комитета Ярославской областной Думы по бюджету, финансам и налоговой политике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А.Г. Гончаро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ходных д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м управлением аппарата Ярославской областной Думы рассмотрены материалы о прогнозе социально-экономического развития Ярославской области на очередной финансовый год и среднесрочный период. В настоящей записке дается  краткий обзор исходных данных к проекту областного бюджета на 2020 год и на плановый период 2021 и 2022 годов, представленных в Ярославскую областную Думу Правительством Ярославской области. Для наглядности материал представлен в форме диаграмм и граф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ьные исходные данные к проекту областного бюджета на 2020 год и на плановый период 2021 и 2022 г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б основных направлениях бюджетной и налоговой политики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8-10-05T08:30:00Z</cp:lastPrinted>
  <dcterms:modified xsi:type="dcterms:W3CDTF">2019-10-02T12:18:00Z</dcterms:modified>
  <cp:revision>120</cp:revision>
  <dc:subject/>
  <dc:title/>
</cp:coreProperties>
</file>