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епута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Ярославской облас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ой Ду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.А. Смир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четном доноре 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 202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соответствии с Конституцией Российской Федерации, Федеральным законом от 20.07.2012 №125-ФЗ «О донорстве крови и её компонентов» и законами Ярославской области, иными нормативными правовыми актами Российской Федерации и Ярославской области, в целях признания вклада граждан в развитие донорства крови и (или) ее компонентов учредить звание "Почетный донор Ярославской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Звание «Почетный донор Ярославской области» присваивается проживающим в Ярославской области гражданам Российской Федерации (далее - граждане), соответствующим условиям, установленным статьей 2 настоящего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вание «Почетный донор Ярославской области» присваивается донорам крови и (или) ее компонентов, сдавшим в Ярославской области безвозмездно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кровь и (или) ее компоненты (за исключением плазмы крови) от тридцати и до сорока ра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ровь и (или) ее компоненты от двадцати и до двадцати пяти раз и плазму крови в общем количестве крови и (или) ее компонентов и плазмы крови от тридцати и до сорока ра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ровь и (или) ее компоненты менее двадцати раз и плазму крови в общем количестве крови и (или) ее компонентов и плазмы крови от сорока и до шестидесяти ра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давшие плазму крови от сорока и до шестидесяти ра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Гражданам, которым присвоено звание «Почетный донор Ярославской области»  в торжественной обстановке вручается удостовер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рисвоения звания «Почетный донор Ярославской области», описание и образец удостоверения утверждаются постановлением Правительства Яросла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ам, которым присвоено звание «Почетный донор Ярославской области», предоставляются меры социальной поддержки, определяемые Правительством Яросла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      М.Я. Еврае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__2025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38:00Z</dcterms:created>
  <dc:creator>Кузьмина Полина Константиновна</dc:creator>
  <dc:description/>
  <cp:keywords/>
  <dc:language>en-US</dc:language>
  <cp:lastModifiedBy>Фракция ЛДПР</cp:lastModifiedBy>
  <cp:lastPrinted>2025-01-30T10:51:00Z</cp:lastPrinted>
  <dcterms:modified xsi:type="dcterms:W3CDTF">2025-06-23T09:43:00Z</dcterms:modified>
  <cp:revision>4</cp:revision>
  <dc:subject/>
  <dc:title/>
</cp:coreProperties>
</file>