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8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м управлением аппарата Думы подготовлена справочная аналитическая информация об исполнении областного бюджета за 2017 год. Исходные данные для составления указанной информации содержатся в проекте закона Ярославской области «Об исполнении областного бюджета за 2017 год», внесенном Губернатором Ярославской области 31.05.2018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риложение на ___ лис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оказатели и до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ежбюджетные трансферты местным бюдже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и государственный дол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электронные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А.С. 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Ушаков М.А., 30-10-32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Максим</cp:lastModifiedBy>
  <cp:lastPrinted>2015-05-15T12:24:00Z</cp:lastPrinted>
  <dcterms:modified xsi:type="dcterms:W3CDTF">2018-06-24T23:41:00Z</dcterms:modified>
  <cp:revision>64</cp:revision>
  <dc:subject/>
  <dc:title/>
</cp:coreProperties>
</file>