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8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М.В. Боровицком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расходов областного бюджета </w:t>
      </w:r>
    </w:p>
    <w:p>
      <w:pPr>
        <w:pStyle w:val="Normal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государственном долге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Вашему поручению аналитическим управлением аппарата Думы подготовлена справочная аналитическая информация об исполнении расходной части обла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. Настоящий материал, составленный на основе отчета Правительства Ярославской области об исполнении областного бюджета за I квартал 2018 года (постановление от 07.05.2018 № 339-п) и отчетов за предыдущие годы, завершает обзор информации по исполнению областного бюджета за отчетный  квартал текущего финансового года, которая ранее была опубликована сайте Ярославской областной Ду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ая информация предназначена депутатам Ярославской областной Думы для использования в работе, а также для сведения всем интересующимся вопросами региональной бюджетной поли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щий объем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оцент исполнения госпрограм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осударственный дол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                                         П.С. Черн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3-4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8-06-04T13:22:00Z</cp:lastPrinted>
  <dcterms:modified xsi:type="dcterms:W3CDTF">2018-06-04T10:26:00Z</dcterms:modified>
  <cp:revision>59</cp:revision>
  <dc:subject/>
  <dc:title/>
</cp:coreProperties>
</file>