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2.200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</w:tr>
    </w:tbl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  <w:t>Об освобождении Морозовой Елены Борисовны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  <w:t xml:space="preserve">от должности председателя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  <w:t xml:space="preserve">контрольно-счетной палаты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  <w:t xml:space="preserve">Ярославской област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firstLine="720"/>
        <w:rPr/>
      </w:pPr>
      <w:r>
        <w:rPr/>
        <w:t>В соответствии со статьей 5 Закона Ярославской области «О контрольно-счетной палате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Освободить Морозову Елену Борисовну от замещаемой государственной должности Ярославской области председателя контрольно-счетной палаты Ярославской области с 11 января 2010 года в связи с истечением срока полномоч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8:00Z</dcterms:created>
  <dc:creator>USER</dc:creator>
  <dc:description/>
  <cp:keywords/>
  <dc:language>en-US</dc:language>
  <cp:lastModifiedBy> </cp:lastModifiedBy>
  <cp:lastPrinted>2009-12-17T15:45:00Z</cp:lastPrinted>
  <dcterms:modified xsi:type="dcterms:W3CDTF">2009-12-29T07:05:00Z</dcterms:modified>
  <cp:revision>5</cp:revision>
  <dc:subject/>
  <dc:title>проект</dc:title>
</cp:coreProperties>
</file>