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унк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ной Думы «О составах комит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шестого созы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я депутатов Ярославской областной Думы Р.Ю. Фомичева, В.В. Тамарова, Е.Д. Кузнецовой, В.С. Бобкова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нести в пункт 1 Постановления Ярославской областной Думы от 01.10.2013 № 197 «О составах комитетов Ярославской областной Думы шестого созыва» (Документ – Регион, 2013, 8 октября, № 79; 29 ноября, № 95; 2014, 28 февраля, № 15; 2015, 10 апреля, № 28; 8 мая, № 36; 3 ноября, № 90; 2016, 1 апреля, № 28; 6 мая, № 39; 10 июня, № 50) следующие изменения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«в» включить депутата Ярославской областной Думы Фомичева Романа Юрьевича в состав комитета Ярославской областной Думы по градостроительству, транспорту и дорожному хозяйству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«в» включить депутата Ярославской областной Думы Тамарова Виктора Владимировича в состав комитета Ярославской областной Думы по градостроительству, транспорту и дорожному хозяйству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3) в подпункте «в» включить депутата Ярославской областной Думы Бобкова Василия Сергеевича в состав комитета Ярославской областной Думы по градостроительству, транспорту и дорожному хозяйству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одпункте «г» исключить депутата Ярославской областной Думы Бобкова Василия Сергеевича из состава комитета Ярославской областной Думы по депутатской деятельности, этике и регламенту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одпункте «е» исключить депутата Ярославской областной Думы Фомичева Романа Юрьевича из состава комитета Ярославской областной Думы по законодательству, вопросам государственной власти и местного самоуправления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6) в подпункте «е» исключить депутата Ярославской областной Думы Тамарова Виктора Владимировича из состава комитета Ярославской областной Думы по законодательству, вопросам государственной власти и местного самоуправления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7) в подпункте «е» исключить депутата Ярославской областной Думы Кузнецову Елену Дмитриевну из состава комитета Ярославской областной Думы по законодательству, вопросам государственной власти и местного самоуправления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в подпункте «ж» включить депутата Ярославской областной Думы Кузнецову Елену Дмитриевну в состав комитета Ярославской областной Думы по образованию, культуре, туризму, спорту и делам молодежи. 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М.В. Борови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2F9F6BB5CC7240B61EE657075F577EDC29054B5B9F7B48658FE64FBEC5610C75CC942BD5D2C15621A54B7IAN" TargetMode="External"/><Relationship Id="rId3" Type="http://schemas.openxmlformats.org/officeDocument/2006/relationships/hyperlink" Target="consultantplus://offline/ref=1CF2F9F6BB5CC7240B61EE657075F577EDC29054B5B9F7B48658FE64FBEC5610C75CC942BD5D2C15621A5BB7I6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32:00Z</dcterms:created>
  <dc:creator>Базунова Татьяна Валентиновна</dc:creator>
  <dc:description/>
  <cp:keywords/>
  <dc:language>en-US</dc:language>
  <cp:lastModifiedBy>user</cp:lastModifiedBy>
  <cp:lastPrinted>2016-09-20T16:09:00Z</cp:lastPrinted>
  <dcterms:modified xsi:type="dcterms:W3CDTF">2016-09-30T05:38:00Z</dcterms:modified>
  <cp:revision>14</cp:revision>
  <dc:subject/>
  <dc:title> </dc:title>
</cp:coreProperties>
</file>