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Регламенте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ind w:firstLine="709"/>
        <w:rPr>
          <w:sz w:val="16"/>
          <w:szCs w:val="16"/>
        </w:rPr>
      </w:pPr>
      <w:r>
        <w:rPr/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Регламент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осударственной Думы Ярославской области от 02.10.2001 № 177 «О регламенте Ярославской областной Думы» (Губернские вести, 2001, 15 октября, № 6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Государственной Думы Ярославской области от 28.01.2003 № 18 «О внесении дополнения в приложение к постановлению Государственной Думы Ярославской области от 02.10.2001 № 177 «О регламенте Государственной Думы Ярославской области» (Губернские вести, 2003, 4 февраля, № 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09.04.2004 № 46 «О внесении изменений в статьи 40 и 41 регламента Государственной Думы Ярославской области» (Губернские вести, 2004, 15 апреля,    № 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09.04.2004 № 66 «О внесении изменения в статью 39 регламента Государственной Думы Ярославской области» (Губернские вести, 2004, 15 апреля,       № 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25.05.2004 № 93 «О внесении изменения в главу 4 регламента Государственной Думы Ярославской области» (Губернские вести, 2004, 1 июня, № 3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29.06.2004 № 159 «О внесении изменений в регламент Государственной Думы Ярославской области» (Губернские вести, 2004, 8 июля, № 3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26.10.2004 № 245 «О внесении изменений в регламент Государственной Думы Ярославской области» (Губернские вести, 2004, 4 ноября, № 5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05.12.2006 № 371 «О внесении изменения в регламент Государственной Думы Ярославской области» (Губернские вести, 2006, 14 декабря, № 8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24.04.2007 № 125 «О внесении изменений в регламент Государственной Думы Ярославской области» (Губернские вести, 2007, 3 мая, № 2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30.10.2007 № 329 «О внесении изменения в статью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егламента Государственной Думы Ярославской области» (Губернские вести, 2007, 9 ноября,      № 8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29.01.2008 № 21 «О внесении изменения в статью 7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гламента Государственной Думы Ярославской области» (Губернские вести, 2008, 4 февраля,      № 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Ярославской области от 25.03.2008 № 52 «О внесении изменений в регламент Государственной Думы Ярославской области» (Губернские вести, 2008, 4 апреля, № 2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Ярославской областной Думы от 29.04.2008 № 111     «О внесении изменения в статью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егламента Ярославской областной Думы» (Губернские вести, 2008, 7 мая, № 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Ярославской областной Думы от 25.11.2008 № 282     «О внесении изменений в регламент Ярославской областной Думы» (Губернские вести, 2008, 9 декабря, № 1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Ярославской областной Думы от 31.03.2009 № 75       «О внесении изменения в статью 39 регламента Ярославской областной Думы» (Губернские вести, 2009, 7 апреля, № 3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Ярославской областной Думы от 27.04.2010 № 47       «О внесении изменений в регламент Ярославской областной Думы» (Документ –  Регион, 2010, 30 апреля, № 28-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Ярославской областной Думы от 29.06.2010 № 104     «О внесении изменения в статью 3 регламента Ярославской областной Думы» (Документ – Регион, 2010, 6 июля, № 4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Ярославской областной Думы от 26.10.2010    № 157 «О внесении изменений в некоторые постановления Государственной Думы Ярославской области и Ярославской областной Думы и признании утратившими силу некоторых постановлений Государственной Думы Ярославской области» (Документ – Регион, 2010, 8 ноября, № 8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1:00Z</dcterms:created>
  <dc:creator>Ипатова</dc:creator>
  <dc:description/>
  <cp:keywords/>
  <dc:language>en-US</dc:language>
  <cp:lastModifiedBy> </cp:lastModifiedBy>
  <cp:lastPrinted>2011-04-14T14:12:00Z</cp:lastPrinted>
  <dcterms:modified xsi:type="dcterms:W3CDTF">2011-04-29T06:09:00Z</dcterms:modified>
  <cp:revision>13</cp:revision>
  <dc:subject/>
  <dc:title>Проект</dc:title>
</cp:coreProperties>
</file>