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гламенту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ой областной Думы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АВОТВОРЧЕСКОЙ ТЕХНИК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Законы Ярославской области и постановления Думы (далее также –  правовые акты) излагаются на русском языке - государственном языке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авовые акты печатаются на бланках установленной фор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 правовой акт включается наимен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именование правового акта отражает его содержание и основной предмет правового регулирования. Наименование должно быть точным, четким и максимально информационно насыщенным, правильно отражать предмет правового регулир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езависимо от того, имеются ли в тексте правового акта замена слов, цифр; исключение слов, цифр или предложений; исключение структурных единиц не вступившего в силу правового акта; новая редакция структурной единицы правового акта; дополнение структурной единицы правового акта новыми словами, цифрами или предложениями либо дополнение структурными единицами правового акта, наименование правового акта всегда содержит только слово «изменение» в соответствующем чис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 правовой акт может включаться преамбула, которая определяет его цели и задач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рмативные предписания в преамбулу не включа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руктурные единицы правового акта не могут иметь преамбу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В Уставе Ярославской области, законах Ярославской области нормативные предписания излагаются в виде статей, имеющих порядковый номе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равовые акты могут иметь структурные единиц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потребляются следующие структурные единицы законов по нисходящей: раздел, глава, стать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водить структурную единицу «раздел», если в законе нет глав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озможно деление крупных систематизированных законов на части, разделов на подразделы, глав на параграф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Часть закона обозначается словами и может иметь наименование. Обозначение и наименование части закона печатаются прописными буквами по центру страницы одно под други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аздел закона имеет порядковый номер, обозначаемый римскими цифрами, и наименование. Обозначение и наименование раздела печатаются прописными буквами по центру страницы одно под други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драздел закона имеет порядковый номер, обозначаемый римскими цифрами, и наименование. Обозначение подраздела печатается с прописной буквы и абзацного отступ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лава закона нумеруется арабскими цифрами и имеет наименование. Обозначение главы печатается с прописной буквы и абзацного отступ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араграф обозначается знаком §, имеет порядковый номер, обозначаемый арабскими цифрами, и наимен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 закона имеет порядковый номер, обозначаемый арабскими цифрами, может иметь наимен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 закона подразделяется на части. Части статьи обозначаются арабской цифрой с точ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асти статей подразделяются на пункты, обозначаемые арабскими цифрами с закрывающей круглой скоб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ункты подразделяются на подпункты, обозначаемые строчными буквами русского алфавита с закрывающей круглой скоб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асти, пункты и подпункты статьи могут подразделяться на абзац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 Нумерация структурных единиц правового акта должна быть сквозн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едопустимо изменять нумерацию структурных единиц правового акта при внесении в него изменений и признании утратившими силу его структурных едини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 В правовых актах даются определения вводимых юридических, технических и других специальных терми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равовых актах не допускается употребление устаревших слов и выражений, образных сравнений, эпитетов, метафо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. В случае необходимости в правовом акте воспроизводятся отдельные положения из правовых актов более высокой юридической силы со ссылкой на такие ак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равовых актах не воспроизводятся повторно предписания, содержащиеся в действующих правовых актах той же юридической сил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. Ссылки в правовом акте применяются в случаях, когда необходимо показать взаимную связь предписаний либо избежать повтор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сылки на конкретные правовые акты низшей юридической силы или их отдельные структурные единицы не допуска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Правовые акты имеют следующие реквизи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наименование вида правового акта и его назв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) наименование органа, принявшего правовой ак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) дата принятия правового акта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4) регистрационный номер правового акта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5) наименование должности, фамилия и инициалы лица, подписавшего правовой ак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11. </w:t>
      </w:r>
      <w:r>
        <w:rPr>
          <w:sz w:val="28"/>
          <w:szCs w:val="28"/>
        </w:rPr>
        <w:t>В правовом акте может указываться, во исполнение какого правового акта принимается данный ак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2. В связи с принятием правового акта подлежат признанию утратившими силу правовые акты или их части, если они противоречат положениям принято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3. Положения об отмене, признании утратившими силу, изменениях и дополнениях ранее принятых правовых актов, их отдельных частей включаются либо непосредственно в текст правового акта, либо в текст правового акта о его вступлении в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едложения и поручения отменить, изменить ранее принятые правовые акты в связи с принятием данного правового акта включаются либо непосредственно в текст правового акта, либо в текст правового акта о его вступлении в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4. Если в правовой акт вносятся изменения или правовой акт признается утратившим силу, то обязательно указывается источник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авовые акты в перечне правовых актов, подлежащих признанию утратившими силу, располагаются в хронологическом порядке (по дате их подписан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аждый правовой акт включается в перечень в виде отдельной позиции. Перечень должен быть юридически обоснованным и исчерпывающе пол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и подготовке законопроектов применяются методические рекомендации Государственной Думы Федерального Собрания Российской Федерации по юридико-техническому оформлению законопро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44" w:leader="none"/>
      </w:tabs>
      <w:ind w:firstLine="709"/>
      <w:jc w:val="both"/>
      <w:outlineLvl w:val="1"/>
    </w:pPr>
    <w:rPr>
      <w:rFonts w:ascii="Arial" w:hAnsi="Arial" w:cs="Arial"/>
      <w:b/>
      <w:iCs/>
      <w:color w:val="0000FF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rFonts w:ascii="Arial" w:hAnsi="Arial" w:cs="Arial"/>
      <w:color w:val="0000FF"/>
      <w:sz w:val="28"/>
      <w:szCs w:val="28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ind w:left="43" w:right="10" w:firstLine="720"/>
      <w:jc w:val="both"/>
    </w:pPr>
    <w:rPr>
      <w:rFonts w:ascii="Arial" w:hAnsi="Arial" w:cs="Arial"/>
      <w:iCs/>
      <w:color w:val="0000FF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21:00Z</dcterms:created>
  <dc:creator>Большакова</dc:creator>
  <dc:description/>
  <cp:keywords/>
  <dc:language>en-US</dc:language>
  <cp:lastModifiedBy> </cp:lastModifiedBy>
  <cp:lastPrinted>2011-03-23T10:46:00Z</cp:lastPrinted>
  <dcterms:modified xsi:type="dcterms:W3CDTF">2011-05-03T06:20:00Z</dcterms:modified>
  <cp:revision>4</cp:revision>
  <dc:subject/>
  <dc:title>С исправлениями</dc:title>
</cp:coreProperties>
</file>