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szCs w:val="28"/>
        </w:rPr>
        <w:t xml:space="preserve">Председателю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 xml:space="preserve">Ярославской областной Думы </w:t>
      </w:r>
    </w:p>
    <w:p>
      <w:pPr>
        <w:pStyle w:val="Heading2"/>
        <w:tabs>
          <w:tab w:val="left" w:pos="0" w:leader="none"/>
          <w:tab w:val="left" w:pos="360" w:leader="none"/>
        </w:tabs>
        <w:rPr>
          <w:szCs w:val="28"/>
        </w:rPr>
      </w:pPr>
      <w:r>
        <w:rPr>
          <w:szCs w:val="28"/>
        </w:rPr>
        <w:t>А.Д. Константинову</w:t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областного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налитическим управлением аппарата Думы подготовлена справочная аналитическая информация об исполнении областного бюджет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9 года. Исходные данные для составления указанной информации содержатся в Законе Ярославской области «Об областном бюджете на 2019 год и на плановый период 2020 и 2021 годов» (в редакции Закона Ярославской области от 03.07.2019 № 36-з) и отчете Правительства Ярославской области об исполнении областного бюджета за I полугодие 2019 года (постановление Правительства Ярославской области от 07.08.2019 № 554-п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стоящая информационно-аналитическая записка рекомендуется депутатам Ярославской областной Думы для использования в работе, а также может быть полезна всем интересующимся вопросами региональной бюджетной полити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вод исполн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общие объемы доходов и расх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ох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расход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межбюджетные трансферты местным бюдже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государственный дол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справочная таблица по расход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А.В. Март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4-05-22T16:35:00Z</cp:lastPrinted>
  <dcterms:modified xsi:type="dcterms:W3CDTF">2019-09-02T07:22:00Z</dcterms:modified>
  <cp:revision>56</cp:revision>
  <dc:subject/>
  <dc:title/>
</cp:coreProperties>
</file>