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6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11.2025 № 53-з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риложение 24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9.12.2024 № 88-з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4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53"/>
        <w:gridCol w:w="4819"/>
        <w:gridCol w:w="1992"/>
        <w:gridCol w:w="276"/>
      </w:tblGrid>
      <w:tr>
        <w:trPr>
          <w:tblHeader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718 319 600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18 319 600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8 319 600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 435 923 441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6 735 923 441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 735 923 441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300 000 000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00 000 000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554 551 896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97 650 902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97 650 902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252 202 798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52 202 798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1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 858 178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 01 06 01 00 02 0000 6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 858 178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0 288 821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0 288 821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288 821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 336 644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278 508 168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338 844 812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 427 535 588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567" w:gutter="0" w:header="567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3</w:t>
          </w:r>
          <w:r>
            <w:rPr>
              <w:sz w:val="28"/>
              <w:szCs w:val="28"/>
            </w:rPr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4:20:00Z</dcterms:created>
  <dc:creator>Овсянникова Евгения Владимировна</dc:creator>
  <dc:description/>
  <cp:keywords/>
  <dc:language>en-US</dc:language>
  <cp:lastModifiedBy>user</cp:lastModifiedBy>
  <cp:lastPrinted>2025-11-16T13:35:00Z</cp:lastPrinted>
  <dcterms:modified xsi:type="dcterms:W3CDTF">2025-11-24T07:49:00Z</dcterms:modified>
  <cp:revision>4</cp:revision>
  <dc:subject/>
  <dc:title/>
</cp:coreProperties>
</file>