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ткий комментарий к аналитическим материал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екту областного бюджета на 2017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Расх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областного бюджета на 2017 год предусмотрено сокращение общего объема расходов по сравнению с ожидаемым в 2016 году уровнем на сумму 7,03 млрд. руб. В составе указанной суммы 6,81 млрд. руб. приходится на исключение ожидаемого дефицита и необходимости соответствующих государственных заимствований и 0,22 млрд. руб. на уменьшение доходов. В связи с принятием напряженных обязательств по ужесточению финансовой дисциплины на предстоящий финансовый год и среднесрочную плановую перспективу приходится признать неизбежность серьезных сокращений расходов по отдельным государственным программам при сохранении известных социальных приорит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тношению к ожидаемому исполнению за текущий год проектируемые расходы на 2017 год изменятся следующим образом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417"/>
        <w:gridCol w:w="156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ос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∆ </w:t>
            </w:r>
            <w:r>
              <w:rPr>
                <w:b/>
              </w:rPr>
              <w:t>млн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к 2016 г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здравоохранения в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4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образования и молодежная политика в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4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населения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5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ная среда в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ным и комфортным жильем населения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40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занятости населения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бщественного порядка и противодействие преступности на территории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ультуры и туризма в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0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 в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изической культуры и спорта в Ярославской об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2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ачественными коммунальными услугами населения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1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ое развитие и инновационная экономика в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20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ромышленности в Ярославской области и повышение ее конкурентоспособ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ститутов гражданского общества в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щество в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орожного хозяйства и транспорта в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льского хозяйства в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1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есного хозяйства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эффективного управления региональными и муниципальными финансами в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4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и муниципальные услуги Ярославской об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государственного управления на территории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ое самоуправление в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0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03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Государственный дол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1 ноября 2016 года государственный долг Ярославской области составил 34,51 млрд. руб. По прогнозу, его объем  на ближайшие 3 года должен стабилизироваться на уровне 35,5 млрд. руб. В связи с предполагаемым ростом собственных доходов размер госдолга, исчисленный по отношению к указанным доходам, может достигнуть 65,1% на 01.01.2020 (72,1% на 01.01.2018, 68,8% на 01.01.2019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уководствоваться прогнозом структуры госдолга на плановый период, то при сложившихся условиях на рынке заимствований и отсутствии принципиального решения долговой проблемы в российской экономике, по мнению аналитического управления, оценка расходов на обслуживание долга, содержащаяся в законопроекте, представляется заниженной, следовательно, потребуется соответствующая корректировка бюджетных показ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985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eroshin</dc:creator>
  <dc:description/>
  <cp:keywords/>
  <dc:language>en-US</dc:language>
  <cp:lastModifiedBy>Ерошин Александр Анатольевич</cp:lastModifiedBy>
  <cp:lastPrinted>2015-11-05T15:23:00Z</cp:lastPrinted>
  <dcterms:modified xsi:type="dcterms:W3CDTF">2016-11-03T10:05:00Z</dcterms:modified>
  <cp:revision>36</cp:revision>
  <dc:subject/>
  <dc:title/>
</cp:coreProperties>
</file>