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840"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 3</w:t>
      </w:r>
    </w:p>
    <w:p>
      <w:pPr>
        <w:pStyle w:val="Normal"/>
        <w:widowControl w:val="false"/>
        <w:autoSpaceDE w:val="false"/>
        <w:ind w:left="840"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9.2022 № 39-з</w:t>
      </w:r>
    </w:p>
    <w:p>
      <w:pPr>
        <w:pStyle w:val="Normal"/>
        <w:ind w:left="43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21 № 88-з</w:t>
      </w:r>
    </w:p>
    <w:p>
      <w:pPr>
        <w:pStyle w:val="Normal"/>
        <w:ind w:firstLine="4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м и непрограммным направлениям деятельности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на 2022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50"/>
        <w:gridCol w:w="1701"/>
        <w:gridCol w:w="851"/>
        <w:gridCol w:w="1904"/>
        <w:gridCol w:w="239"/>
      </w:tblGrid>
      <w:tr>
        <w:trPr>
          <w:tblHeader w:val="true"/>
        </w:trPr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целевой стат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расхо-д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056 857 0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72 860 9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46 573 0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49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49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1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1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394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394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, получающих медицинскую помощь в амбулаторных услов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9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9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65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65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424 8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482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44 4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3 324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6 436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9 066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 098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62 4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7 6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 6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платы труда медицинских работников,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COVID-19, а также с признаками или подтвержденным диагнозом внебольничной пневмонии, острой респираторной вирусной инфекции, гриппа, получающим медицинскую помощь в амбулаторных условиях (на дому)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6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4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4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57 4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57 4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57 4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019 5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53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953 0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953 0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1 958 1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958 1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958 1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7 505 1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05 1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58 0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60 1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297 0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48 0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48 0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180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180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873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873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39 782 1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39 782 1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1 487 7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1 487 7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4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697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697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8 19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8 19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едоставление дополнительных мер социальной поддержки медицинским работни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и фельдшерско-акушерских пунктов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40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медицинских организаций Ярославской области, оказывающих медицинскую помощь дет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9 65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медицинских организаций для оказания специализированной помощи дет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65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65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4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8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Модернизация первичного звена здравоохран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П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6 396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П.N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6 396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ности и качества оказания первичной медицинской помощи медицинскими организа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П.N9.53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6 396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05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 290 9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птимальная для восстановления здоровья медицинская реабилитац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Р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оснащение (дооснащение) медицинских организаций, оказывающих медицинскую реабилитацию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Р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нащению медицинских организаций, оказывающих медицинскую реабилитацию, современным медицинским оборуд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Р.01.R7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282 566 4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75 033 0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4 124 3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20 1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54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1.53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70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70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4 320 4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96 6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2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3 613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561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561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9 9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9 9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20 8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20 8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2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2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229 8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296 6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296 6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56 2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56 2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717 3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717 3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98 6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98 6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60 3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60 3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3 083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3 083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217 0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217 0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90 4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 490 4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43 264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43 264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245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245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825 1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887 7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887 7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115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115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антитеррористической защищенности объектов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7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853 7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753 7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3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803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95 162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дернизация региональной системы школьного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2.R7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5 060 1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 693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693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етских технопарков "Кванториу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7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99 5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99 5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5 3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модернизации инфраструктуры общего образова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зданию новых мест в общеобразовательных организациях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3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зданию новых мест в общеобразовательных организациях Ярославской области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377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574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574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429 7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429 7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в Ярославской области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5 2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5 2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целях оказа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6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 248 2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248 2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зданию новых мест в общеобразовательных организациях Ярослав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3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65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65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в Ярослав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 628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 628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706 8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4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4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562 7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562 7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49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3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2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2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квалификации по компетенциям, необходимым для работы с обучающимися с инвалидностью и ограниченными возможностями здоровья, педагогических работников образовательных организаций, реализующих программы среднего профессионального образования и профессион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73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– создание условий дошкольного образования для дете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71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71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1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1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844 202 9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78 238 5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579 893 4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у Пенсионного фонда Российской Федерации на осуществление ежемесячной денежной выплаты на ребенка в возрасте от восьми до семнадцати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31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742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742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720 0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720 0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87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87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02 7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 7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74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6 9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664 5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664 5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695 8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695 8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4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2 753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2 753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0 335 7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335 7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048 6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048 6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501 8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501 8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жемесячного пособия на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294 5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294 5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31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 8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 5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 5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53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53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, пострадавшим в результате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 2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6 0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3 447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3 447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15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15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53 237 8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 241 7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363 7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01 3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6 620 2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 685 3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 558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01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 7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78 5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7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5 975 3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5 975 3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35 4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00 4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8 76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циалистического Труда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2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810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4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744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744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9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6 5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6 5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4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4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7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7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000 3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71 5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971 5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050 5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21 0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9 908 8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1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1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3 6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3 6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96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96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49 1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49 1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финансовую поддержку загородных организаций отдыха и оздоровления детей, предоставляющих услуги по отдыху и оздоровлению детей, находящихся в трудной жизненной ситуации, в части увеличения затрат на организацию пита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5 6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5 6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6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6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09 963 9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7 061 0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 387 9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 387 9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74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74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29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29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2 902 8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544 3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544 3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856 2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856 2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96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6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19 7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 (учреждения, предоставляющие услуги по реабилитации и абилитации взрослого насел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1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1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 (учреждения, предоставляющие услуги по реабилитации и абилитации дет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5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5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ых систем в целях формирования и совершенствования системы комплексной реабилитации и абилитации инвалидов, в том числе детей-инвалидов (информационные системы, содержащие сведения о взрослом населен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ых систем в целях формирования и совершенствования системы комплексной реабилитации и абилитации инвалидов, в том числе детей-инвалидов (информационные системы, содержащие сведения о детя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ероприятия по оборудованию многоквартирных домов приспособлениями для обеспечения их физической доступности для инвалидов с нарушениями опорно-двигательного аппа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70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развития инклюзивного образования инвалидов в профессиональных образовательных организациях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131 089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0 484 7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2 702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407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407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94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94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60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– 1945 год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беспечению жилыми помещениями граждан, уволенных с военной службы (службы), и приравненных к ним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4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63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3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3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по комплексной застройке территории в Дзержинском районе города Ярослав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и реконструкцию автомобильных дорог в городе Ярославле за счет средств инфраструктурного бюджетного кред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6.9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инженерных сетей в городе Ярославле за счет средств инфраструктурного бюджетного кред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6.98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объектов социальной сферы в городе Ярославле за счет средств инфраструктурного бюджетного кред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6.98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7 840 9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7 840 9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6 256 2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6 256 2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84 7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84 7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379 6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0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50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23 2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21 2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00 2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Фонда защиты прав граждан – участников долевого стро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Фонду защиты прав граждан – участников долевого стро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3.74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1 718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1 718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503 7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681 5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22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имулированию программ развития жилищного строительства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64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64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Д02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850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850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развития территорий" на финансирование мероприятий по восстановлению прав участников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24 895 4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24 895 4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по благоустройству дворовых территорий с участием граждан, заинтересован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проектов по благоустройству дворовых территорий с участием граждан, заинтересован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2.70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исторических центров гор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6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благоустройство исторических центров гор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4.7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дворовых и общественных территорий, обустройство территорий для выгула жив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6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7 1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благоустройство дворовых территорий, установку детских игровых площадок и обустройство территорий для выгула жив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5.70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7 1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7 1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архитектурно-художественной подсветки объектов туристической привлекатель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и архитектурно-художественной подсветки объ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6.70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"Ростов Великий – духовный центр Росс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, реконструкцию и капитальный ремонт автомобильных дорог за счет средств инфраструктурного бюджетного кред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а счет средств инфраструктурного бюджетного кред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водоотведения за счет средств инфраструктурного бюджетного кред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(возмещение) затрат на переустройство сетей электроснабжения (связи) за счет средств инфраструктурного бюджетного кред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"Ревитализация исторического центра города Углич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3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, реконструкцию и капитальный ремонт автомобильных дорог за счет средств инфраструктурного бюджетного кред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8.98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а счет средств инфраструктурного бюджетного кред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8.98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ешеходного передвиже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6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конструкцию искусствен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9.73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5 833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7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7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410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410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5 258 0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4 208 0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17 019 2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926 2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937 4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49 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51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 9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21 4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21 4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работников промышленных предприятий, находящихся под риском увольнения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RП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5 0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5 0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RП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696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5 4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501 1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6 70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70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7 3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5 4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481 8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3 1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81 0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81 0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81 0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казание содействия добровольному переселению в Ярославскую область соотечественников, проживающих за рубежом" (региональная программа пересел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, медицинском освидетельствовании переселившимся соотечественни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912 1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72 2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я норм и правил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99 7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9 7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9 7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9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филактика правонарушен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40 6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9 4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конкурса "Лучший сотрудник органов внутренних дел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, электронной вычислительной и копировальной техники, имитаторов запахов веще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0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0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51 1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редств демонстрации информационных материалов по профилактике экстремизма и терро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2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2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7 0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7 0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5 567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безопасности жизнедеятельности на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6 4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ежфункционального и межтерриториального взаимодействия органов исполнительной власти Ярославской области и органов местного самоуправления в сфере повышения безопасности жизнедеятельности насел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ых конкурсов профессионального мастерства по вопросам защиты населения и территорий от чрезвычайных ситуаций и обеспечения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1.71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1 9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9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9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безопасности граждан на водных объект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2 331 3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356 4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985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985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332 3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332 3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0 1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0 1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0 1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59 5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5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5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77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7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7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47 6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47 6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52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региональной системы оповещ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28 747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58 109 0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0 390 2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53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1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1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810 8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810 8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9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9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0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, проектов, социально значимых мероприятий и акц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757 4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757 4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757 4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884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147 3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147 3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лектование книжных фондов муниципаль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7 3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7 3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государствен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3 646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213 5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213 5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7 2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7 2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658 5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496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496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5 921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5 921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 921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846 5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осударственных учрежден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5 0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государствен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06.71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5 0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5 0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41 781 1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атров юного зрителя и театров кук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45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45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центров культурного развития в городах с числом жителей до 30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1 3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1 3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4 3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4 3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техническое оснащение муниципальных музе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0 2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0 2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центров культурного развития в городах с числом жителей до 300 тысяч человек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Д5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55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фестиваля любительских творческих коллек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1 275 6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330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70 6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рганизацию работ по адаптации к изменениям клим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1.06.71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9 0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9 0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21 6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 6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37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7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0 4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77 0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52 9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2 9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2 9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31 0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731 0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31 0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водохозяйственного комплекс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65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 591 3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сооружений инженерной защиты от негативного воздействия в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94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94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сооружений инженерной защиты от негативного воздействия вод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65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4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4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ановление границ зон затопления, подто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тановление границ зон затопления, подтопле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водных объектов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экологического состояния гидрографической се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286 0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актуализация региональной нормативной правовой базы в сфере обращения с отходами, в том числе с твердыми коммунальными отхо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пределению нормативов накопления твердых коммунальных отходов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01.77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136 0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136 0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136 0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Государственная программа "Развитие физическо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культуры и спорт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20 955 6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9 465 7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16 3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6 3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248 8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248 8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7 5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51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481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1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1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619 3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612 3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612 3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1 489 8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9 994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объектов собств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2.R1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994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994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портивной инфраструктуры в рамках проекта "Бизнес-спринт (Я выбираю спорт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849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4.R7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849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849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45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6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6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20 4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20 4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87 759 4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87 318 4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93 5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93 5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4 9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8 5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актуализация нормативной базы по организации водоснабжения и водоотведения на региональном уров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работке схемы водоснабжения и водоотведен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4.75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F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475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F5.5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475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475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3 861 3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316 6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968 3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348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544 6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544 6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9 207 0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6 211 3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затрат организациям, реализующим сжиженный углеводородный газ населению для бытовых нужд по регулируемым розничным це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еплоснабжающим организациям на финансовое обеспечение (возмещение) затрат на приобретение мазута, используемого для производства тепловой энер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0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306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306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3 542 3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45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4 397 0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я требований законодательства в жилищно-коммун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55 4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53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92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23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латежеспособности государственных предприятий в сфере водоснабжения (водоотвед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2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государственным предприятиям Ярославской области, осуществляющим деятельность в сфере водоснабжения населения и водоотведения, в целях предупреждения банкротства и восстановления платежеспособ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9.77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2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2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191 3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036 8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36 8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36 8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767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67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67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единого топливно-энергетического баланс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работке топливно-энергетического баланс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6.70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Модернизация объектов коммунальной инфраструктуры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объектов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7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7.02.7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4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54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4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31 8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9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 537 1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инвестиционной деятельност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45 0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55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органов местного самоуправления муниципальных образований Ярославской области к привлечению инвестиций и наращиванию налогового потенци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39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 за счет средств Фонда развития моногор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7 2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7 2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1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1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5 389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043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39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39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16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2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16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16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условий для легкого старта и комфортного ведения бизнес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114 6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14 6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11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3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914 0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762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762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0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0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, промышленности и внешнеэкономической деятель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03 0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36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36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66 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69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 177 8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 160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кадровому обеспечению промышленного комплекса Ярославской области, повышению престижа рабочих и инженерных специаль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кадрового обеспечения, повышения престижа рабочих и инженерных специальностей в сфере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2.77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субъектов деятельности в сфере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 по финансовому обеспечению деятельности (докапитализации) региональных фондов развития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5.RП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94 6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4 6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4 6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ранспортного комплекс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53 478 2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93 906 0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279 8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78 9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78 9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90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90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5 2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5 2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 291 7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 291 7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64 990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возмещение недополученных доходов, связанных с организацией регулярных пассажирских авиаперевоз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680 6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680 6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рганизацию транспортного обслуживания населения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0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 в сфере 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1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62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8 7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3 3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компенсацию потерь в доходах, возникающих в связи с установлением тарифов на перевозки пассажиров железнодорожным транспортом общего пользования в пригородном сообщении ниже экономически обоснованного уров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10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10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6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 8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 8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возок пассажиров внутренним водным транспортом общего пользования по местным и пригородным маршрут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7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7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7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3.7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819 9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4.72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19 9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19 9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латежеспособности хозяйственных обществ, 100 процентов акций (долей) которых принадлежит Ярославской области, осуществляющих аэропортовую деятельность или транспортное обслуживание населения автомобильным тран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3 815 4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хозяйственным обществам, 100 процентов акций (долей) которых принадлежит Ярославской области, осуществляющим транспортное обслуживание населения автомобильным транспортом в межмуниципальном и пригородном сообщении, в целях предупреждения банкротства и восстановления платежеспособ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5.70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029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029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хозяйственным обществам, 100 процентов акций (долей) которых принадлежит Ярославской области, осуществляющим аэропортовую деятельность, в целях предупреждения банкротства и восстановления платежеспособ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5.7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86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86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транспортной системы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1 21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квалифицированным персоналом транспортной системы Ярославской области для ее устойчивой и бесперебой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о обучению водителей категории </w:t>
            </w:r>
            <w:r>
              <w:rPr>
                <w:iCs/>
                <w:color w:val="000000"/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D</w:t>
            </w:r>
            <w:r>
              <w:rPr>
                <w:iCs/>
                <w:color w:val="000000"/>
                <w:sz w:val="24"/>
                <w:szCs w:val="24"/>
              </w:rPr>
              <w:t>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.05.71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V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8 71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.V7.53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71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71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рынка газомоторного топли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36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нфраструктуры для транспортных средств, использующих природный газ в качестве мотор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36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витие заправочной инфраструктуры компримированного природного г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.02.R2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6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6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уризма и отдых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 571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ое развитие туристической отрасл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3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координационного совета и проведение аналитических исследований на основании геоданных и статистических да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 сферы поддержки и развития туризма, не являющимся государственными (муниципальными) учрежд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формирование концепций в сфере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6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одвижение туристского продукт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4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5.77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Туризм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638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туристической инфраструктур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J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923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модульных некапитальных средств раз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1.5331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 с длительным сроком окупаемости, входящих в состав инвестиционных проектов по созданию туристских класт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1.53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3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3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вышение доступности туристических продукт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J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доступности и популяризации туризма для детей школьного возра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2.53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обеспечение мероприятий по повышению доступности и популяризации туризма для детей школьного возра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2.7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 464 4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964 2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в реализации государственной молодежной политик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щественных объединений, включенных в областной реестр молодежных и детских общественных объеди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53 2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52 2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52 2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3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атриотическое воспитание граждан Российской Федерации, проживающих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00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74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9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9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4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3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4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9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5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, реконструкция воинских захоронений и военно-мемориальных объ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76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R2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841 1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1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государственно-общественного партнерства в сфере государственной национальной политик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общероссийской гражданской идентичности и поддержка этнокультурного развития народов Росси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оциально-культурной адаптации иностранных граждан (иностранных трудовых мигрантов), прибывающих в Ярославскую область, и их интеграции в российское об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4.75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профилактике экстремизма на национальной и религиозной почве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5.7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принципов открытого государственного управ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8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8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40 6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29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29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29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61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общественных организаций ветеранов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9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системы мер поддержки общественных организаций ветеранов войн и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9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9.01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1 511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8 617 2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аналов телефонн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84 1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мультисервисной информационно-телекоммуникационной сети органов исполнительной власти Ярославской об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4 7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4 7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сети "Интернет", работы каналов и оборудования связи органов исполнительной власти Ярославской области, доступа учрежденческой цифровой автоматической телефонной станции органов исполнительной власти Ярославской об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7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7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0 188 4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9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9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575 1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575 1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30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30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433 0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433 0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241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1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1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583 5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социально значимых объект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0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5 1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5 1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9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резерва материальных ресурсов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1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, освежение и восполнение резерва материальных ресурсов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13.7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50 4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1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570 9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70 9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70 9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мпортозамещение программного обеспечения в органах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импортозамещению программного обеспечения электронной почтовой системы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5.70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модернизация системы обеспечения вызова экстренных оперативных служб по единому номеру "112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 модернизации системы обеспечения вызова экстренных оперативных служб по единому номеру "112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9.7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орудования Приемной Президента Российской Федераци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оборудования Приемной Президента Российской Федераци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10.77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1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егиональных проектов в сфере информационных технолог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17.R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643 6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инфраструктур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34 4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зданию и организации работы единой службы оперативной помощи гражданам по номеру "122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2.53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0 3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0 3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а участках мировых судей формирования и функционирования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ов в режиме видео-конференц-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2.55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2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2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9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435 118 5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73 872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7 506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7 506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7 506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31 2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931 2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931 2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(межмуниципального)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669 6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(межмуниципального)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1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71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12 9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543 4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19 4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1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3 649 5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 213 5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 213 5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290 8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290 8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капитальный ремонт уникальных искусственных дорож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93 8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93 8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ведение в нормативное состояние автомобильных дорог местного значения, обеспечивающих подъезды к объектам социаль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251 2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251 2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, развитие и увеличение пропускной способнос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7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ти автомобильных дорог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565 7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202 7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202 7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02 7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овершенствование работы и развитие материально-технической и производственной базы дорожных предприятий Ярославской области со </w:t>
              <w:br/>
              <w:t>100-процентным государственным участ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ставного капитала акционерным обществам со 100-процентным государственным участие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4.71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92 680 4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32 201 2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2 194 0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2 194 0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7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15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15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инансирование дорожной деятельности в отношении автомобильных дорог общего пользования регионального или межмуниципального, местного значения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784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8 850 3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11 091 5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 331 6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2 42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атических пунктов весогабаритного контроля транспортных средств на автомобильных дорогах регионального или межмуниципального,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2 686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агропромышленного комплекс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7 143 6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906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906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6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026 8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584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584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2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2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91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91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821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100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100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17 0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17 0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3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6 0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6 0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0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0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27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27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пищевой и перерабатывающей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6 6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компенсацию предприятиям хлебопекарной промышленности части затрат на производство и реализацию произведенных и реализованных хлеба и хлебобулочных издел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4.R7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36 6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36 6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40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413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32 6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32 6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413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23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23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 и сельскохозяйственных рын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0 8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10 8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10 8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развития сельского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ельского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1.R3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93 1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43 2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3 2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3 2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3 8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, освежение, использование и восполнение продовольственного резер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 8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 8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регулирование промышленного, любительского рыболовств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8.77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6 436 8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232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50 2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мер пожарной безопасности и тушение лесных пож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3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7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7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 за сообщение достоверной информации о лицах, виновных в возникновении лесных пож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1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60 1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60 1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роизводство ле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2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контроля (надзор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2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30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66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40 4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6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хранности лесопожарной и лесохозяйственной техники и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обретение модульных конструкций для хранения и обслуживания лесопожарной и лесохозяйственной техники и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5.7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нергоэффективность и развитие энергетик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Энергосбережение и повышение энергоэффективност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теграция проблемных электросетевых активов садоводческих некоммерческих товариществ на территории Ярославской области в единый компле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части затрат территориальным сетевым организациям на восстановление электросетевого комплекса садоводческих некоммерческих товарищест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3.07.7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6 319 7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5 081 0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181 0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оведение комплекса кадастровых работ на объектах газораспред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0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322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22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3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3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38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38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08 4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08 4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0 3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0 3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11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11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11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11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18 0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5 3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015 949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569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33 5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33 5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061 9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6 5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93 175 3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93 175 3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33 86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33 86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9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9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 7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 7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614 3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614 3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08 759 3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0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ведение до потребителя образовательных программ и инструментов повышения финансовой грамо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эффективности инструментов повышения финансовой грамо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2.7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45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 4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377 9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тиводействие коррупци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рганизация оказания бесплатной юридической помощ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1 6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1 6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 6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 8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03 2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3 2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8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8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эффективного кадрового состава и резер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омплексной HR-диагностике государственных гражданских и муниципальных служащих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2.71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реализация кадрового проекта "Ярославский резер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0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 512 8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810 4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0 4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0 4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1 3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9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эффективности деятельности органов местного самоуправ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улучшение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0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ластной панельной дискуссии о лучших практиках, направленных на улучшение значений показателей направлений развит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0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ициативного бюджетирования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9 702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702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062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062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приоритетных про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7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639 6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639 6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государственной ветеринарной службы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052 4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929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908 7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8 7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8 7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706 2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2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706 2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706 2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1 8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3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1 8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1 8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1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5.74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31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31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2 0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6.77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2 0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2 0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22 5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ветеринарной се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22 5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2.01.7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22 5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22 5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 549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549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092 0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92 0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92 0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действия сельскохозяйственным товаропроизводителям в обеспечении квалифицированными кад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5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проектов комплексного развития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 989 0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(строительство социальных объект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6.R57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989 0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989 0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объектов коммунально-бытового обслуживания на сельски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объектов коммунально-бытового обслуживания на сельских территориях и сельских агломер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7.7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23 482 0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первичному воинскому учету органами местного самоуправления поселений и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1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8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аторы Российской Федерации и их помощ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щрение региональных и муниципальных управленческих команд за достижение показателей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5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69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69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22 4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1 5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2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2 5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6 4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3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2 7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9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8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1 7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3 0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вынужденно покинувшим территорию Украины, Донецкой Народной Республики и Луганской Народной Республики и прибывшим на территорию Российской Федерации в экстренном массовом порядке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Р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конкурса "Лучшее освещение деятельности Ярославской областной Думы в средствах массовой информац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7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6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1 896 4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201 9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95 5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5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 4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органа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законодательного органа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049 1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049 1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460 7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20 2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35 4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3 6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3 6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8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8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 1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 1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827 6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827 6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91 9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316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74 9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613 0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420 7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890 6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381 6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4 9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52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52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9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9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663 9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84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80 2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6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92 6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70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70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47 4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47 4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 221 234 5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6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1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6:31:00Z</dcterms:created>
  <dc:creator>Нестерова Мария Евгеньевна</dc:creator>
  <dc:description/>
  <cp:keywords/>
  <dc:language>en-US</dc:language>
  <cp:lastModifiedBy>user</cp:lastModifiedBy>
  <cp:lastPrinted>2022-09-21T21:13:00Z</cp:lastPrinted>
  <dcterms:modified xsi:type="dcterms:W3CDTF">2022-09-30T08:34:00Z</dcterms:modified>
  <cp:revision>10</cp:revision>
  <dc:subject/>
  <dc:title/>
</cp:coreProperties>
</file>