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Государственн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 к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е Федерального Собрания Россий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ции и Правительству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по вопросу разработки нормати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х актов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азвитие трудового вос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1. Поддержать обращение Государственного Совета Удмуртской Республики к Государственной Думе Федерального Собрания Российской Федерации и Правительству Российской Федерации по вопросу разработки нормативных правовых актов Российской Федерации, направленных на развитие трудового воспитания в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Государственный Совет Удмуртской Республики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38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9-27T13:47:00Z</dcterms:modified>
  <cp:revision>6</cp:revision>
  <dc:subject/>
  <dc:title> </dc:title>
</cp:coreProperties>
</file>