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554"/>
        <w:gridCol w:w="1275"/>
        <w:gridCol w:w="1554"/>
        <w:gridCol w:w="1415"/>
        <w:gridCol w:w="1554"/>
        <w:gridCol w:w="1415"/>
      </w:tblGrid>
      <w:tr>
        <w:trPr>
          <w:trHeight w:val="300" w:hRule="atLeast"/>
        </w:trPr>
        <w:tc>
          <w:tcPr>
            <w:tcW w:w="986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чет объема денежных средств, необходимых для выплаты ежемесячной выплаты на третьего </w:t>
            </w:r>
          </w:p>
        </w:tc>
      </w:tr>
      <w:tr>
        <w:trPr>
          <w:trHeight w:val="300" w:hRule="atLeast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последующих детей, рожденных в период с 01.01.2013 по 31.12.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3 г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 г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яц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дете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дете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нвар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5 57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12 45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39 344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врал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71 14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8 0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24 918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56 7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83 6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210 491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рел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142 29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69 18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96 065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927 86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354 75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81 639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н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713 44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40 32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67 213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л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499 01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25 9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7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352 786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гус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284 59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11 47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38 36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070 16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97 04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23 934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855 73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82 62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09 508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 641 3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68 19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7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495 081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бр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 426 88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53 77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80 655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1 274 75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4 397 37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7 519 9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54:00Z</dcterms:created>
  <dc:creator>voshatko</dc:creator>
  <dc:description/>
  <cp:keywords/>
  <dc:language>en-US</dc:language>
  <cp:lastModifiedBy>Молчанова Ольга Петровна</cp:lastModifiedBy>
  <cp:lastPrinted>2012-06-01T16:10:00Z</cp:lastPrinted>
  <dcterms:modified xsi:type="dcterms:W3CDTF">2012-06-07T13:54:00Z</dcterms:modified>
  <cp:revision>2</cp:revision>
  <dc:subject/>
  <dc:title/>
</cp:coreProperties>
</file>