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8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А.Д. Константинов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обла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9 месяцев 2018 года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тическим управлением аппарата Ярославской областной Думы подготовлена справочная аналитическая информация об исполнении областного бюджета за 9 месяцев 2018 года. Исходные данные для составления указанной информации содержатся в Законе Ярославской области «Об областном бюджете на 2018 год и на плановый период 2019 и 2020 годов» (в редакции Закона Ярославской области от 03.10.2018 № 47-з) и отчете Правительства Ярославской области об исполнении областного бюджета за 9 месяцев 2018 года (постановление Правительства Ярославской области от 13.11.2018 № 825-п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информационно-аналитическая записка может быть использована депутатами в качестве вспомогательного аналитического материала при рассмотрении вопроса на заседании комитета по бюджету, финансам и налоговой политике в декабре 2018 год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сновные показател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ходы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асходы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межбюджетные трансферты местным бюджетам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государственный долг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краткий комментарий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А.С. Б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type w:val="nextPage"/>
      <w:pgSz w:w="11906" w:h="16838"/>
      <w:pgMar w:left="158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4-09-17T12:58:00Z</cp:lastPrinted>
  <dcterms:modified xsi:type="dcterms:W3CDTF">2018-11-28T06:04:00Z</dcterms:modified>
  <cp:revision>56</cp:revision>
  <dc:subject/>
  <dc:title/>
</cp:coreProperties>
</file>