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69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я в Закон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Ярославской области «Об отдельных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вопросах регулирования отношен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в сфере образования в Ярослав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ласти» и признании утратившим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силу отдельных законодательн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кто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Закон Ярославской области «Об отдельных вопросах регулирования отношений в сфере образования в Ярославской области» и признании утратившими силу отдельных законодательных акто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09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06-26T07:11:00Z</dcterms:modified>
  <cp:revision>4</cp:revision>
  <dc:subject/>
  <dc:title/>
</cp:coreProperties>
</file>