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BodyTextIndent2"/>
        <w:ind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04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 обращении депутатов Законодательного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Собрания Ленинградской области к депутатам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Государственной Думы Федерального Собрания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Российской Федерации по вопросу обеспече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жильем ветеранов Великой Отечественной войн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ддержать обращение депутатов Законодательного Собрания Ленинградской области к депутатам Государственной Думы Федерального Собрания Российской Федерации по вопросу обеспечения жильем ветеранов Великой Отечественной вой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Государственную Думу Федерального Собрания Российской Федерации и Законодательное Собрание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0:00Z</dcterms:created>
  <dc:creator> </dc:creator>
  <dc:description/>
  <cp:keywords/>
  <dc:language>en-US</dc:language>
  <cp:lastModifiedBy> </cp:lastModifiedBy>
  <dcterms:modified xsi:type="dcterms:W3CDTF">2010-04-30T05:39:00Z</dcterms:modified>
  <cp:revision>9</cp:revision>
  <dc:subject/>
  <dc:title/>
</cp:coreProperties>
</file>