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осударственных информационных ресурсах Ярославской области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7 апреля 2010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федеральным законодательством регулирует отношения в сфере формирования и использования государственных информационных ресурсов Ярославской области, включая обеспечение доступа к информации о деятельности органов государственной власти Ярославской области и государственных органов Ярославской области, а также создания и эксплуатации государственных информационных систем Ярославской области и информатиз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понятия, используемые в настоящем Зако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настоящем Закон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ые органы – органы государственной власти Ярославской области и иные государственные органы Ярославской области, образуемые в соответствии с федеральным законодательством и законодательством Ярославской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информационная система Ярославской области – информационная система, созданная на основании закона Ярославской области или иного правового акта государственного орга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информационные ресурсы Ярославской области – информация, содержащаяся в государственных информационных системах Ярославской области, иные имеющиеся в распоряжении государственных органов сведения и документы, в том числе информация о деятельности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ый портал государственных органов – информационная система, объединяющая в рамках общей системы навигации порталы и сайты государственных органов и подведомственных им организаций в сети Интернет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тизация – поиск, получение, передача, производство и распространение информации с применением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– органы местного самоуправления муниципальных образований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государственных органов. Пользователями информацией являются также органы государственной власти, государственные органы и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ые основные понятия, используемые в настоящем Законе, по своему объему и содержанию соответствуют понятиям, применяемым в федеральном законодательст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Государственная информационная политика Ярославской област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Государственные органы обеспечивают на территории Ярославской области реализацию установленных федеральным законодательством принципов регулирования отношений в сфере информации, информационных технологий и защиты информации и основных принципов обеспечения доступа к информации о деятельности государственных органов и органов местного самоуправления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сновными направлениями государственной информационной политики Ярославской област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формирование и развитие на территории Ярославской области единого информационного простран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ормирование государственных информационных ресурсов Ярославской области на основе достоверной и актуаль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оздание условий для эффективного и качественного информационного обеспечения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недрение и использование современных информационных технологий в целях повышения эффективности и результативности деятельности государственных орг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информационной открытости деятельности государстве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государственной информационной политики Ярославской области осуществляется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государственной информационной политики осуществляется государственными органами в соответствии с их компетенцией, установленной федеральным законодательством и законода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беспечение формирования и развития на территории Ярославской области единого информационного простран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е органы обеспечивают формирование и развитие на территории Ярославской области единого информационного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эффективного управления процессами социально-экономического и общественно-политического развития Ярославской области организуется и поддерживается система обмена информацией между федеральными органами государственной власти и их территориальными подразделениями, государственными органами, органами местного самоуправления и подведомственными им организациями, а также иными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 создании и эксплуатации государственных информационных систем Ярославской области обеспечивается их соответствие стандартам в области обмена данными, используемым в федеральных информационных систе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осударственные органы оказывают содействие органам местного самоуправления при создании муниципальных информационных систем и иным организациям Ярославской области при создании иных информационных систем в целях обеспечения их совместимости с государственными информационными системам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ри осуществлении переданных государственных полномочий осуществляют формирование и использование информационных ресурсов, создание и эксплуатацию информационных систем в соответствии с положениями настоящего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Совет по информатизации при Губернаторе Яросла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В целях формирования и проведения государственной информационной политики Ярославской области, контроля за ее реализацией </w:t>
      </w:r>
      <w:r>
        <w:rPr>
          <w:sz w:val="28"/>
          <w:szCs w:val="28"/>
        </w:rPr>
        <w:t>создается Совет по информатизации при Губернаторе Ярославской области (далее – Сов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 Основными задачами Совета являются подготовка предложений Губернатору Ярославской области по формированию государственной информационной политики Ярославской области, в том числе в отношении</w:t>
      </w:r>
      <w:r>
        <w:rPr>
          <w:sz w:val="28"/>
          <w:szCs w:val="28"/>
        </w:rPr>
        <w:t xml:space="preserve"> информационных ресурсов, информационных систем, обеспечения доступа к информации о деятельности государственных органов, информатизации, а также оценка деятельности по реализации государственной информационной политики Ярославской области и подготовка предложений по ее совершенств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ложение о Совете и его состав утверждаются постановлением Губернатор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Состав государственных информационных ресурсов Яросла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информационные ресурсы Ярославской области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формацию, содержащуюся в государственных информационных системах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рхивные фонды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блиотечные фонды государственных библиотек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нформацию о деятельности государственны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сведения и документы, имеющиеся в распоряжении государственных органов, независимо от формы их пред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Требования к созданию государственных информационных систем Яросла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е информационные системы Ярославской области создаются в целях реализации полномочий государственных органов и обеспечения обмена информацией между ними, а также в иных установленных действующим законодательством ц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язательным условием включения информации в состав государственных информационных систем Ярославской области является ее </w:t>
      </w:r>
      <w:r>
        <w:rPr>
          <w:sz w:val="28"/>
          <w:szCs w:val="28"/>
        </w:rPr>
        <w:t>документ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 создании государственной информационной системы Ярославской области определяются правомочия обладателя содержащейся в государственной информационной системе Ярославской области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 xml:space="preserve">Виды государственных информационных систем Ярославской области, порядок их создания и эксплуат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информационные системы Ярославской области включ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онные системы Ярославской областной Ду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формационные системы органов исполнительной власти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онные системы иных государствен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Ярославская областная Дума самостоятельно решает вопросы создания (ликвидации) и эксплуатации государственных информационных систем Ярославской области, обеспечивающих ее деятельность (информационных систем Ярославской областной Дум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осударственные информационные системы Ярославской области, обеспечивающие деятельность отдельных органов исполнительной власти Ярославской области (ведомственные информационные системы), создаются по решению соответствующего органа исполнительной власт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информационные системы Ярославской области, обеспечивающие реализацию полномочий несколькими органами исполнительной власти Ярославской области и обмен информацией между ними (межведомственные информационные системы), создаются (ликвидируются) по решению Правительства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создания (ликвидации) и эксплуатации ведомственных и межведомственных информационных систем устанавливается постановлением Правительств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ые государственные органы Ярославской области создают (ликвидируют) и эксплуатируют государственные информационные системы Ярославской области в пределах их полномочий, установленных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Единый портал государственных орга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целях обеспечения открытости и доступности государственных информационных ресурсов Ярославской области, создания условий для эффективного и качественного информационного обеспечения государственных органов и предоставления государственных услуг создается единый портал государствен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язательному размещению на едином портале государственных органов подлежит информация о деятельности государственных органов, размещаемая в сети Интернет, в порядке, установленном статьей 18 настояще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ядок создания и эксплуатации единого портала государственных органов, а также требования к технологическим, программным и лингвистическим средствам обеспечения пользования единым порталом государственных органов определяются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 xml:space="preserve">Архивные фонды Яросла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 архивным фондам Ярославской области относятся архивные фон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осударственных архивов Ярославской области, музеев Ярославской области, библиотек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осударственных унитарных предприятий Ярославской области и государственных учреждений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ношения в сфере организации хранения, комплектования, учета и использования архивных фондов Ярославской области, управления архивным делом в Ярославской области регулируются законодательством об архивном 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е управление архивным делом в Ярославской области осуществляет уполномоченный орган исполнительной власти Ярославской области в сфере архив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Государственные библиотеки Ярослав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ми библиотеками Ярославской области являются библиотеки, учрежденные органами государственной власти Ярославской области и финансируемые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ношения в области организации библиотечного дела на территории Ярославской области, в том числе учета, формирования, хранения и использования библиотечных фондов государственных библиотек Ярославской области, регулируются законодательством о библиотечном д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2. </w:t>
      </w:r>
      <w:r>
        <w:rPr>
          <w:b/>
          <w:sz w:val="28"/>
          <w:szCs w:val="28"/>
        </w:rPr>
        <w:t xml:space="preserve">Формирование и использование государственных информационных ресурсов Ярославской област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Формирование государственных информационных ресурсов Яросла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е информационные ресурсы Ярославской области формируются на основании информации, созданной или полученной на законных основаниях в процесс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ализации государственных полномочий государственными органами, а также переданных государственных полномочий органами местного самоуправления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деятельности государственных унитарных предприятий Ярославской области и государственных учреждений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я государственных органов с федеральными органами государственной власти, территориальными подразделениями федеральных органов государственной власти, органами государственной власти иных субъектов Российской Федерации, органами местного самоуправления,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ладателем информации, входящей в состав государственных информационных ресурсов Ярославской области, является Ярославская область. От имени Ярославской области правомочия обладателя информации, входящей в состав государственных информационных ресурсов Ярославской области, осуществляются государственными органами самостоятельно в пределах их полномочий, установленных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государственных информационных ресурсов Ярославской области осуществляется операторами государственных информационных систем Ярославской области, государственными органами в соответствии с их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полномоченный орган исполнительной власти Ярославской области в сфере управления государственными информационными ресурсами Ярославской области координирует деятельность по формированию государственных информационных ресурсов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 xml:space="preserve">Защита государственных информационных ресурсов Яросла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е информационные ресурсы Ярославской области подлежат обязательной защите в соответствии с требованиями, установленными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ятельность по защите государственных информационных ресурсов Ярославской области осуществляется государственными органами в соответствии с их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соблюдением обязательных требований по защите государственных информационных ресурсов Ярославской области осуществляет уполномоченный орган исполнительной власти Ярославской области в сфере защиты государственных информационных ресурсов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Документирование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кументирование информации осуществляется в соответствии с действующими правилами делопроизводства и документо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авила делопроизводства в Ярославской областной Думе устанавливаются Ярославской областн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делопроизводства в органах исполнительной власти Ярославской области устанавливаются распоряжением Губернатор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делопроизводства в иных государственных органах устанавливаются соответствующими государственными орга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Юридическая сила документа в электронном виде, хранимого, обрабатываемого и передаваемого с помощью информационно-телекоммуника-ционных сетей, может подтверждаться электронной цифровой подписью или иным аналогом собственноручной подписи отправителя такого сообщения в соответствии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пользования электронной цифровой подписи при обмене информацией в информационно-телекоммуникационных сетях между государственными органами, а также в межведомственных информационных системах устанавливается постановлением Правительств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 xml:space="preserve">Учет и регистрация информационных ресурс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целях учета и регистрации государственных информационных ресурсов Ярославской области и иных информационных ресурсов, находящихся в ведении государственных органов, ведется Реестр информационных ресурсов (далее –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язательному учету в Реестре подлеж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ые информационные ресурсы Ярославской области, включенные в государственные информационные системы Ярославской области, архивные фонды Ярославской области и библиотечные фонды государственных библиотек Яросла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нформационные ресурсы, включенные в иные информационные системы, находящиеся в ведении государствен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ение Реестра осуществляется уполномоченным органом исполнительной власти Ярославской области в сфере управления государственными информационными ресурсам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естр содержит сведения о дате и номере регистрации информационного ресурса в Реестре, об органе, осуществляющем правомочия обладателя информации, о порядке и условиях доступа к информационному ресурсу, права Ярославской области на информационный ресурс, основания использования информационного ресурса государственным органом, а также иные сведения, определяемые порядком ведения Реестра, утверждаемым постановлением Губернатор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 об информационных ресурсах для включения их в Реестр (актуализации информации о них) подаются государственными органами в уполномоченный орган исполнительной власти Ярославской области в сфере управления государственными информационными ресурсами Ярославской области в течение 30 дней после создания информационного ресурса, приобретения права пользования (распоряжения) информационным ресурсом или изменения сведений о соответствующем ресур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й орган исполнительной власти Ярославской области в сфере управления государственными информационными ресурсами Ярославской области обеспечивает доступ к информации, содержащейся в Реестре, путем ее размещения на едином портале государствен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Использование государственных информационных ресурсов Яросла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информационные ресурсы Ярославской области используются в соответствии с федеральным законодательством и законода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органы обеспечивают доступ к государственным информационным ресурсам Ярославской области в соответствии с федеральным законодательством в порядке и с соблюдением условий, определенных государственными органами в пределах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еречень информации, к которой не может быть ограничен доступ, запрет доступа и ограничение доступа к определенным видам информации, обязательные требования по соблюдению конфиденциальности информации определяются федеральными зак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авовое регулирование отношений, связанных с обеспечением доступа к информации о деятельности государственных органов, осуществляется в соответствии с федеральным законодательством и законодательств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  <w:r>
        <w:rPr>
          <w:b/>
          <w:sz w:val="28"/>
          <w:szCs w:val="28"/>
        </w:rPr>
        <w:t xml:space="preserve"> Доступ к информации о деятельности государственных орган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6.</w:t>
      </w:r>
      <w:r>
        <w:rPr>
          <w:b/>
          <w:sz w:val="28"/>
          <w:szCs w:val="28"/>
        </w:rPr>
        <w:t xml:space="preserve"> Обеспечение доступа к информации о деятельности государственных орга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уп к информации о деятельности государственных органов обеспечива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народование (опубликование) государственными органами информации о своей деятельности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щение государственными органами информации о своей деятельности в сети Интернет, в том числе на едином портале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мещение государственными органами информации о своей деятельности в занимаемых ими помещениях и в иных отведенных для этих целей мес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государственных органов в помещениях, занимаемых указанными органами, а также через библиотечные и архивные фо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пользователям информацией по их запросу информации о деятельности государствен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оведение публичных слушаний, общественных обсу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сутствие граждан (физических лиц) на заседаниях коллегиальны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>Обнародование (опубликование) государственными органами информации о своей деятельности в средствах массов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органы обеспечивают обнародование (опубликование) информации о своей деятельности в средствах массовой информации в формах, установленных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деятельности Ярославской областной Думы и Правительства Ярославской области может распространяться в средствах массовой информации посредством трансляции по радио, телевидению и в сети Интернет заседаний данных государственных органов в порядке, установленном соответствующими государственны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8. </w:t>
      </w:r>
      <w:r>
        <w:rPr>
          <w:b/>
          <w:sz w:val="28"/>
          <w:szCs w:val="28"/>
        </w:rPr>
        <w:t>Размещение информации о деятельности государственных органов и ознакомление с указанной информаци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е органы обеспечивают обязательное размещение в сети Интернет информации о своей деятельности, предусмотренной федеральными законами. Государственные органы могут размещать в сети Интернет иную информацию о свое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 определяет перечень информации о деятельности Ярославской областной Думы, размещаемой в сети Интернет, а также периодичность ее размещения, сроки обновления и иные требования к размещению та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Ярославской области определяет перечень информации о деятельности органов исполнительной власти Ярославской области, размещаемой в сети Интернет, а также периодичность ее размещения, сроки обновления и иные требования к размещению такой информации. Органы исполнительной власти Ярославской области вправе размещать в сети Интернет дополнительную информацию о своей деятельности в соответствии с перечнем, утвержденным соответствующим органом исполнительной власт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государственные органы определяют перечни информации о своей деятельности, размещаемой в сети Интернет, а также периодичность ее размещения, сроки обновления и иные требования к размещению та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е органы обеспечивают размещение информации о своей деятельности в занимаемых ими помещениях и в иных отведенных для этих целей общественно доступных местах (на информационных стендах, досках объявлений и с помощью других технических средств аналогичного назначения) и обеспечивают доступ к такой информации в порядке, установленном соответствующим государствен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осударственные органы обеспечивают возможность ознакомления с информацией о своей деятельност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ходящейся в библиотечных и архивных фондах,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9. </w:t>
      </w:r>
      <w:r>
        <w:rPr>
          <w:b/>
          <w:sz w:val="28"/>
          <w:szCs w:val="28"/>
        </w:rPr>
        <w:t xml:space="preserve">Проведение публичных слушаний и общественных обсужд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сударственные органы в целях учета потребностей и интересов граждан, защиты их прав и свобод проводят публичные слушания и общественные обсуждения по вопросам социально-экономического и общественно-политического развития Ярославской области, иным вопросам, предусмотренным федеральными законами и законами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и общественные обсуждения организуются и проводя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атья 20. </w:t>
      </w:r>
      <w:r>
        <w:rPr>
          <w:b/>
          <w:sz w:val="28"/>
          <w:szCs w:val="28"/>
        </w:rPr>
        <w:t xml:space="preserve">Присутствие граждан (физических лиц) на заседаниях коллегиальных орган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ллегиальные государственные органы обеспечивают возможность присутствия граждан (физических лиц), в том числе представителей организаций (юридических лиц), общественных объединений, органов государственной власти Российской Федерации и государственных органов Российской Федерации, государственных органов, органов местного самоуправления на своих заседаниях, а иные государственные органы – на заседаниях своих коллегиальных орга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указанных лиц на этих заседаниях осуществляется в порядке, определенном регламентами государственных органов и иными нормативными правовыми актами, регламентирующими их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4.</w:t>
      </w:r>
      <w:r>
        <w:rPr>
          <w:b/>
          <w:sz w:val="28"/>
          <w:szCs w:val="28"/>
        </w:rPr>
        <w:t xml:space="preserve"> Заключительные и переход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1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22.</w:t>
      </w:r>
      <w:r>
        <w:rPr>
          <w:b/>
          <w:sz w:val="28"/>
          <w:szCs w:val="28"/>
        </w:rPr>
        <w:t xml:space="preserve"> О признании утратившими силу отдельных законодательных актов Яросла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кон Ярославской области от 14.07.1998 № 15-з «О государственных информационных ресурсах Ярославской области и информационном обеспечении органов государственной власти Ярославской области» (Губернские вести, специальный выпуск «Документ», 1998, 20 июля, № 5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атью 2 Закона Ярославской области от 10.07.2001 № 42-з «О внесении изменений в некоторые законодательные акты Ярославской области» (Губернские вести, 2001, 18 июля, № 5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3. </w:t>
      </w:r>
      <w:r>
        <w:rPr>
          <w:b/>
          <w:sz w:val="28"/>
          <w:szCs w:val="28"/>
        </w:rPr>
        <w:t>Переходны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ресурсы, находящиеся в ведении государственных органов на день вступления в силу настоящего Закона, продолжают использоваться и подлежат учету в соответствии с настоящим Закон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</w:t>
      </w:r>
      <w:r>
        <w:rPr>
          <w:b w:val="false"/>
          <w:sz w:val="32"/>
          <w:szCs w:val="32"/>
        </w:rPr>
        <w:tab/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 6 » мая 2010 г.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 Знак Знак"/>
    <w:basedOn w:val="Style7"/>
    <w:qFormat/>
    <w:rPr>
      <w:sz w:val="24"/>
      <w:szCs w:val="24"/>
    </w:rPr>
  </w:style>
  <w:style w:type="character" w:styleId="Style11">
    <w:name w:val="Номер статьи с названием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2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мер статьи с названием"/>
    <w:basedOn w:val="Normal"/>
    <w:next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7:00Z</dcterms:created>
  <dc:creator>Килипченко</dc:creator>
  <dc:description/>
  <cp:keywords/>
  <dc:language>en-US</dc:language>
  <cp:lastModifiedBy> </cp:lastModifiedBy>
  <cp:lastPrinted>2010-01-25T10:37:00Z</cp:lastPrinted>
  <dcterms:modified xsi:type="dcterms:W3CDTF">2010-05-05T13:07:00Z</dcterms:modified>
  <cp:revision>17</cp:revision>
  <dc:subject/>
  <dc:title>Проект вносит</dc:title>
</cp:coreProperties>
</file>