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62" w:leader="none"/>
        </w:tabs>
        <w:ind w:left="3600" w:firstLine="72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Утвержден</w:t>
      </w:r>
    </w:p>
    <w:p>
      <w:pPr>
        <w:pStyle w:val="Heading"/>
        <w:ind w:left="4320" w:hanging="0"/>
        <w:jc w:val="right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Постановлением </w:t>
      </w:r>
    </w:p>
    <w:p>
      <w:pPr>
        <w:pStyle w:val="Heading"/>
        <w:ind w:left="4320" w:hanging="0"/>
        <w:jc w:val="right"/>
        <w:rPr/>
      </w:pPr>
      <w:r>
        <w:rPr>
          <w:b w:val="false"/>
          <w:color w:val="000000"/>
          <w:sz w:val="24"/>
        </w:rPr>
        <w:t xml:space="preserve">Ярославской областной Думы </w:t>
      </w:r>
    </w:p>
    <w:p>
      <w:pPr>
        <w:pStyle w:val="Heading"/>
        <w:ind w:left="4320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4320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от 27.04.2010 № 50</w:t>
      </w:r>
    </w:p>
    <w:p>
      <w:pPr>
        <w:pStyle w:val="Heading"/>
        <w:ind w:left="4320" w:hanging="0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                          </w:t>
      </w:r>
    </w:p>
    <w:p>
      <w:pPr>
        <w:pStyle w:val="Heading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О Т Ч Е Т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работе постоянной комисс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Ярославской областной Дум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 депутатской деятельности, этике и регламенту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прошедший период (апрель 2009 года - март 2010 года)</w:t>
      </w:r>
    </w:p>
    <w:p>
      <w:pPr>
        <w:pStyle w:val="TextBodyIndent"/>
        <w:ind w:left="-142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ind w:left="-142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 xml:space="preserve">Постоянная комиссия по депутатской деятельности, этике и регламенту образована Постановлением Ярославской областной Думы от 29 апреля 2008 года № 113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вою деятельность постоянная комиссия осуществляет в соответствии с регламентом Ярославской областной Думы, вопросами ведения постоянных комиссий Ярославской областной Думы пятого созыва, на основе программы законопроектных работ Ярославской области на текущий год и утверждаемых в соответствии с ними планами работы постоянной комиссии, а также поручениями Ярославской областной Ду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настоящее время в состав комиссии входят 10 депутатов, из них 8 работают на профессиональной постоянной основе. </w:t>
      </w:r>
    </w:p>
    <w:p>
      <w:pPr>
        <w:pStyle w:val="TextBodyIndent"/>
        <w:rPr/>
      </w:pPr>
      <w:r>
        <w:rPr>
          <w:spacing w:val="-4"/>
        </w:rPr>
        <w:t>Председателем комиссии является депутат А.А. Сизов, заместителями председателя постоянной комиссии являются депутаты В.М. Кашапов и       О.В. Хитров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 отчетный период постоянной комиссией проведено 16 заседаний, из них одно выездное заседание в Костромскую областную Думу, всего на заседаниях за отчетный период рассмотрено </w:t>
      </w:r>
      <w:r>
        <w:rPr>
          <w:color w:val="000000"/>
          <w:sz w:val="28"/>
          <w:lang w:val="en-US"/>
        </w:rPr>
        <w:t>70</w:t>
      </w:r>
      <w:r>
        <w:rPr>
          <w:color w:val="000000"/>
          <w:sz w:val="28"/>
        </w:rPr>
        <w:t xml:space="preserve"> вопросов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Значительное внимание комиссии было уделено совершенствованию Закона Ярославской области «О статусе депутата Ярославской областной Думы». </w:t>
      </w:r>
      <w:r>
        <w:rPr>
          <w:sz w:val="28"/>
          <w:szCs w:val="28"/>
        </w:rPr>
        <w:t xml:space="preserve">Внесены изменения и дополнения в статьи 5, 15, 24 закона. </w:t>
      </w:r>
      <w:r>
        <w:rPr>
          <w:sz w:val="28"/>
        </w:rPr>
        <w:t xml:space="preserve">Эти изменения внесены по результатам рассмотрения экспертного заключения Управления Министерства юстиции Российской Федерации по Ярославской области от 15.04.2009 № 04-12-946 и Главного Управления Министерства юстиции Российской Федерации по Москве от 24.09.2009 № 474 на Закон Ярославской области от 14.02.2001 № 6-з «О статусе депутата Ярославской областной Думы». </w:t>
      </w:r>
    </w:p>
    <w:p>
      <w:pPr>
        <w:pStyle w:val="Normal"/>
        <w:ind w:firstLine="709"/>
        <w:jc w:val="both"/>
        <w:rPr/>
      </w:pPr>
      <w:r>
        <w:rPr>
          <w:sz w:val="28"/>
        </w:rPr>
        <w:t>Отдельные положения Закона Ярославской области «О статусе депутата Ярославской областной Думы» были приведены в соответствие с нормами федерального законодательства, а именно: уточнен перечень ограничений, связанных с осуществлением депутатской деятельности, исключена норма о предоставлении в обязательном порядке прежнего места работы депутату, работающему на профессиональной постоянной основе, отменены доплаты к пенсии гражданам, осуществляющим свои полномочия на непостоянной основе, то есть без отрыва от основной трудовой деятельности, не получавшим соответствующего денежного содержания и не утратившим его с выходом на пенсию, так как это противоречит основным принципам пенсионного обеспечения, установленным федеральным законодательством.</w:t>
      </w:r>
    </w:p>
    <w:p>
      <w:pPr>
        <w:pStyle w:val="TextBodyIndent"/>
        <w:rPr>
          <w:color w:val="000000"/>
        </w:rPr>
      </w:pPr>
      <w:r>
        <w:rPr>
          <w:color w:val="000000"/>
        </w:rPr>
        <w:t>Постоянная комиссия поддержала указанные изменения и внесла проекты постановлений по данному вопросу.</w:t>
      </w:r>
    </w:p>
    <w:p>
      <w:pPr>
        <w:pStyle w:val="TextBodyIndent"/>
        <w:rPr/>
      </w:pPr>
      <w:r>
        <w:rPr>
          <w:color w:val="000000"/>
        </w:rPr>
        <w:t>Всего за отчетный период постоянной комиссией были подготовлены и внесены на рассмотрение  Ярославской областной Думы 29 проектов постановлений. В их числе: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б официальном веб-сайте Ярославской областной Думы»;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</w:rPr>
        <w:t>«О деятельности Ярославской областной Думы за отчетный период (март 2008 года – май 2009 года)»;</w:t>
      </w:r>
    </w:p>
    <w:p>
      <w:pPr>
        <w:pStyle w:val="TextBodyIndent"/>
        <w:rPr/>
      </w:pPr>
      <w:r>
        <w:rPr>
          <w:color w:val="000000"/>
        </w:rPr>
        <w:t>«О досрочном прекращении полномочий депутата Ярославской областной Думы С.И. Замораева»;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</w:rPr>
        <w:t>«О досрочном прекращении полномочий депутата Ярославской областной Думы Ю.В. Ласточкина»;</w:t>
      </w:r>
    </w:p>
    <w:p>
      <w:pPr>
        <w:pStyle w:val="TextBodyIndent"/>
        <w:rPr>
          <w:color w:val="000000"/>
        </w:rPr>
      </w:pPr>
      <w:r>
        <w:rPr>
          <w:color w:val="000000"/>
        </w:rPr>
        <w:t>«</w:t>
      </w:r>
      <w:r>
        <w:rPr/>
        <w:t>О Программе законопроектных работ Ярославской области на 2010 год»;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награждении Почетной грамотой Ярославской областной Думы» и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ссия рассмотрела и поддержала проект постановления Ярославской областной Думы «О проверке достоверности и полноты сведений, представляемых депутатами Ярославской областной Думы,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депутатами Ярославской областной Думы, председателем контрольно-счетной палаты Ярославской области», в котором определяются порядок и сроки проведения проверки, а также уполномоченный на ее проведение орган – постоянная комиссия  Ярославской областной Думы по депутатской деятельности, этике и регламент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течение отчетного периода постоянная комиссия неоднократно рассматривала заявления депутатов о внесении изменений в составы комиссий и готовила соответствующие изменения в приложение 2 к Постановлению Ярославской областной Думы «О постоянных комиссиях Ярославской областной Думы пятого созы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о и удовлетворено заявление депутата Ярославской областной Думы А.Б. Окладникова о принятии его на работу на профессиональной постоянной основе. Число депутатов Ярославской областной Думы, работающих на профессиональной постоянной основе, составляет 29 челове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ольшая работа проведена по формированию Программы законопроектных работ Ярославской области на 2010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вопросами ведения постоянных комиссий Ярославской областной Думы комиссия дважды на заседаниях рассматривала вопросы о деятельности Общественного молодежного парламента при Ярославской областной Думе. По решению комиссии для работы членов Молодежного парламента кабинеты были оснащены компьютерами. 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же с целью повышения эффективности работы Общественного молодежного парламента было рассмотрено на комиссии и принято Думой Постановление Ярославской областной Думы «О внесении изменений в Положение «Об Общественном молодежном парламенте при Государственной Думе Ярославской области», в котором была введена новая норма об избрании руководящих органов Молодежного парламента, увеличено количество заместителей Председателя до двух человек и приведено в соответствие с Уставом Ярославской области наименование законодательного органа реги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</w:rPr>
        <w:t>Значительное внимание постоянной комиссией было уделено рассмотрению вопросов, касающихся порядка и условий работы депутатов, рассматривался вопрос</w:t>
      </w:r>
      <w:r>
        <w:rPr>
          <w:sz w:val="28"/>
          <w:szCs w:val="28"/>
        </w:rPr>
        <w:t xml:space="preserve"> о характере и анализе обращений граждан к депутатам Ярославской областной Думы за 2009 год. </w:t>
      </w:r>
    </w:p>
    <w:p>
      <w:pPr>
        <w:pStyle w:val="TextBodyIndent"/>
        <w:rPr/>
      </w:pPr>
      <w:r>
        <w:rPr>
          <w:color w:val="000000"/>
          <w:szCs w:val="28"/>
        </w:rPr>
        <w:t xml:space="preserve">В соответствии с полномочиями комиссии по рассмотрению вопросов, связанных с депутатской деятельностью, </w:t>
      </w:r>
      <w:r>
        <w:rPr>
          <w:color w:val="000000"/>
        </w:rPr>
        <w:t>были рассмотрены заявления и обращения депутатов. Кроме того, были подготовлены и даны исчерпывающие ответы на все обращения граждан и должностных лиц по действиям депутатов, а также по вопросам соблюдения депутатской э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111 регламента Ярославской областной Думы, комиссия рассматривала вопрос об участии депутатов в заседаниях Ярославской областной Думы и заседаниях постоянных комиссий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вопросы ведения постоянной комиссии включены вопросы деятельности депутатских объединений. В настоящее время в Ярославской областной Думе пятого созыва зарегистрировано 4 фракции – «Единая Россия», «ЛДПР», «Коммунистическая партия Российской Федерации» (КПРФ), «Патриоты России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остоянная комиссия является ответственной за рассмотрение вопросов о включении депутатов Ярославской областной Думы в составы комис</w:t>
      </w:r>
      <w:r>
        <w:rPr>
          <w:color w:val="000000"/>
          <w:sz w:val="28"/>
          <w:szCs w:val="28"/>
        </w:rPr>
        <w:t xml:space="preserve">сий при Правительстве Ярославской области. </w:t>
      </w:r>
      <w:r>
        <w:rPr>
          <w:sz w:val="28"/>
          <w:szCs w:val="28"/>
        </w:rPr>
        <w:t xml:space="preserve">На заседаниях рассматривались вопросы о представителях Ярославской областной Думы в составы рабочих групп для разработки проектов законов, в составы рабочих групп, создаваемых для разработки  областных целевых программ, комиссий по размещению заказов, а также в межфункциональную рабочую группу по разработке концепции областной целевой программы «Развитие агропромышленного комплекса и сельских территорий Ярославской области» и в Совет по противодействию коррупции в Ярославской области. </w:t>
      </w:r>
    </w:p>
    <w:p>
      <w:pPr>
        <w:pStyle w:val="TextBodyIndent"/>
        <w:rPr/>
      </w:pPr>
      <w:r>
        <w:rPr/>
        <w:t>В соответствии с Положением о Почетной грамоте Государственной Думы Ярославской области, утвержденным Постановлением Государственной Думы Ярославской области от 30.11.1999 № 121, и ходатайствами депутатов Ярославской областной Думы за отчетный период вручено 37 Почетных грамот Ярославской областной Думы.</w:t>
      </w:r>
    </w:p>
    <w:p>
      <w:pPr>
        <w:pStyle w:val="TextBodyIndent"/>
        <w:rPr/>
      </w:pPr>
      <w:r>
        <w:rPr/>
        <w:t xml:space="preserve">В соответствии с Положением о Благодарственном письме Ярославской областной Думы, утвержденным Постановлением Ярославской областной Думы от 16.12.2008 № 313, за отчетный период вручено </w:t>
      </w:r>
      <w:r>
        <w:rPr>
          <w:color w:val="000000"/>
        </w:rPr>
        <w:t xml:space="preserve">290 Благодарственных писем Ярославской областной Думы. </w:t>
      </w:r>
    </w:p>
    <w:p>
      <w:pPr>
        <w:pStyle w:val="TextBodyIndent"/>
        <w:rPr/>
      </w:pPr>
      <w:r>
        <w:rPr/>
        <w:t>Комиссией подготовлены документы и рассмотрены представления к награждению:</w:t>
      </w:r>
    </w:p>
    <w:p>
      <w:pPr>
        <w:pStyle w:val="TextBodyIndent"/>
        <w:rPr/>
      </w:pPr>
      <w:r>
        <w:rPr/>
        <w:t>- депутата Ярославской областной Думы В.В. Рогоцкого знаком отличия «За заслуги перед городом Ярославлем»;</w:t>
      </w:r>
    </w:p>
    <w:p>
      <w:pPr>
        <w:pStyle w:val="TextBodyIndent"/>
        <w:rPr/>
      </w:pPr>
      <w:r>
        <w:rPr/>
        <w:t xml:space="preserve">- депутата Ярославской областной Думы В.И. Галагаева Почетным знаком города Ярославля </w:t>
      </w:r>
      <w:r>
        <w:rPr>
          <w:lang w:val="en-US"/>
        </w:rPr>
        <w:t>I</w:t>
      </w:r>
      <w:r>
        <w:rPr/>
        <w:t xml:space="preserve"> степени. </w:t>
      </w:r>
    </w:p>
    <w:p>
      <w:pPr>
        <w:pStyle w:val="TextBodyIndent"/>
        <w:rPr>
          <w:szCs w:val="28"/>
        </w:rPr>
      </w:pPr>
      <w:r>
        <w:rPr/>
        <w:t xml:space="preserve">В настоящее время в комиссии создана рабочая группа по разработке нормативных актов о наградах Ярославской областной Думы. Также уже проведено 10 заседаний рабочей группы по разработке новой редакции Регламента Ярославской областной Думы. </w:t>
      </w:r>
    </w:p>
    <w:p>
      <w:pPr>
        <w:pStyle w:val="TextBodyIndent"/>
        <w:rPr/>
      </w:pPr>
      <w:r>
        <w:rPr>
          <w:color w:val="000000"/>
        </w:rPr>
        <w:t xml:space="preserve">В своей работе постоянная комиссия активно взаимодействовала с другими постоянными комиссиями Ярославской областной Думы, Правительством Ярославской области и иными органами исполнительной власти Ярославской области. Депутаты - члены комиссии активно и заинтересованно участвовали в рассмотрении вопросов, выносимых на ее заседания. Необходимо отметить высокую посещаемость заседаний постоянной комиссии. В заседаниях постоянной комиссии также принимали участие депутаты, не являющиеся ее членами. Все это способствовало глубокому и всестороннему анализу законопроектов и иных документов, представленных в комиссию для рассмотрения. </w:t>
      </w:r>
    </w:p>
    <w:p>
      <w:pPr>
        <w:pStyle w:val="Normal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52:00Z</dcterms:created>
  <dc:creator>Computer</dc:creator>
  <dc:description/>
  <cp:keywords/>
  <dc:language>en-US</dc:language>
  <cp:lastModifiedBy> </cp:lastModifiedBy>
  <cp:lastPrinted>2010-04-12T09:51:00Z</cp:lastPrinted>
  <dcterms:modified xsi:type="dcterms:W3CDTF">2010-04-30T05:42:00Z</dcterms:modified>
  <cp:revision>17</cp:revision>
  <dc:subject/>
  <dc:title>Приложение</dc:title>
</cp:coreProperties>
</file>