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04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отчете Губернатора Ярослав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результатах деятельности Правитель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и за 2009 г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о статьей 5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статьями 60 и 62 Устава Ярославской области, заслушав отчет Губернатора Ярославской области С.А. Вахрукова о результатах деятельности Правительства Ярославской области за 2009 год, в том числе по вопросам, поставленным Ярославской областной Думой,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отчет Губернатора Ярославской области о результатах деятельности Правительства Ярославской области за 2009 год. 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2. Считать необходимым продолжить совместную работу органов государственной власти Ярославской области по стабилизации социально-экономической ситуации в Ярославской области и созданию условий для дальнейшего развития региона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3. Направить настоящее Постановление Губернатору Яросла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11:00Z</dcterms:created>
  <dc:creator>Базунова Татьяна Валентиновна</dc:creator>
  <dc:description/>
  <cp:keywords/>
  <dc:language>en-US</dc:language>
  <cp:lastModifiedBy> </cp:lastModifiedBy>
  <cp:lastPrinted>2010-04-26T10:31:00Z</cp:lastPrinted>
  <dcterms:modified xsi:type="dcterms:W3CDTF">2010-04-30T05:41:00Z</dcterms:modified>
  <cp:revision>6</cp:revision>
  <dc:subject/>
  <dc:title> </dc:title>
</cp:coreProperties>
</file>