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spacing w:lineRule="auto" w:line="360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ПАРАТ </w:t>
      </w:r>
    </w:p>
    <w:p>
      <w:pPr>
        <w:pStyle w:val="Normal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Е УПРАВЛЕНИЕ</w:t>
      </w:r>
    </w:p>
    <w:p>
      <w:pPr>
        <w:pStyle w:val="Normal"/>
        <w:ind w:right="-1" w:hanging="0"/>
        <w:jc w:val="center"/>
        <w:rPr/>
      </w:pPr>
      <w:r>
        <w:rPr/>
        <w:t>150000, г. Ярославль, Советская пл., д.1/19, тел. 30-29-34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83185</wp:posOffset>
                </wp:positionV>
                <wp:extent cx="5841365" cy="698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1360" cy="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6.55pt" to="458.75pt,7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117475</wp:posOffset>
                </wp:positionV>
                <wp:extent cx="58527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9.25pt" to="458.1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 _________________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г.                                      №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4433"/>
      </w:tblGrid>
      <w:tr>
        <w:trPr/>
        <w:tc>
          <w:tcPr>
            <w:tcW w:w="4853" w:type="dxa"/>
            <w:tcBorders/>
          </w:tcPr>
          <w:p>
            <w:pPr>
              <w:pStyle w:val="Heading1"/>
              <w:tabs>
                <w:tab w:val="left" w:pos="0" w:leader="none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433" w:type="dxa"/>
            <w:tcBorders/>
          </w:tcPr>
          <w:p>
            <w:pPr>
              <w:pStyle w:val="Heading1"/>
              <w:tabs>
                <w:tab w:val="left" w:pos="0" w:leader="none"/>
                <w:tab w:val="left" w:pos="360" w:leader="none"/>
              </w:tabs>
              <w:snapToGrid w:val="false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Председателю</w:t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jc w:val="left"/>
              <w:rPr/>
            </w:pPr>
            <w:r>
              <w:rPr>
                <w:b/>
                <w:bCs/>
                <w:i/>
                <w:szCs w:val="28"/>
              </w:rPr>
              <w:t xml:space="preserve">Ярославской областной Думы </w:t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А.Д. Константинову</w:t>
            </w:r>
          </w:p>
        </w:tc>
      </w:tr>
    </w:tbl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/>
      </w:pPr>
      <w:r>
        <w:rPr>
          <w:b/>
          <w:bCs/>
          <w:szCs w:val="28"/>
        </w:rPr>
        <w:t>ИНФОРМАЦИОННО-АНАЛИТИЧЕСКАЯ ЗАПИ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екте областного бюджета на 2019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Межбюджетные трансфер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ым бюджет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тическим управлением аппарата Ярославской областной Думы подготовлена третья часть справочной аналитической информации по проекту закона Ярославской области «Об областном бюджете на 2019 год и на плановый период 2020 и 2021 годов», внесенному в Думу 31.10.2018 Губернатором Ярославской области. Прилагаемая информация включает сведения о межбюджетных трансфертах из областного бюджета местным бюджетам (бюджетам муниципальных районов и городских округов Ярославской области), а также некоторые расчетные аналитические показатели, способствующие проведению межмуниципальных сравн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информационно-аналитическая записка рекомендуется депутатам Ярославской областной Думы в качестве вспомогательного аналитического инструмента при принятии решения по законопроекту об областном бюджете на 2019 год и на плановый период 2020 и 2021 годов, а также может оказаться полезной всем интересующимися вопросами региональной бюджетной полити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бъем и структура межбюджетных трансфер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казатели МБТ по отдельным район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счетные показатели удельных МБ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правочная таб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                                                                      А.С. Бу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Ерошин А.А., 40-10-19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right"/>
      <w:outlineLvl w:val="1"/>
    </w:pPr>
    <w:rPr>
      <w:b/>
      <w:bCs/>
      <w:i/>
      <w:i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3:36:00Z</dcterms:created>
  <dc:creator> </dc:creator>
  <dc:description/>
  <cp:keywords/>
  <dc:language>en-US</dc:language>
  <cp:lastModifiedBy>Ерошин Александр Анатольевич</cp:lastModifiedBy>
  <cp:lastPrinted>2016-11-10T21:03:00Z</cp:lastPrinted>
  <dcterms:modified xsi:type="dcterms:W3CDTF">2018-11-12T12:57:00Z</dcterms:modified>
  <cp:revision>96</cp:revision>
  <dc:subject/>
  <dc:title/>
</cp:coreProperties>
</file>