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ы межбюджетных трансфертов бюджетам муниципальных районов (включая бюджеты поселений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 городских округов Ярославской области из областного бюджета в 2015 го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20"/>
        <w:gridCol w:w="1830"/>
        <w:gridCol w:w="1943"/>
        <w:gridCol w:w="1948"/>
        <w:gridCol w:w="1937"/>
        <w:gridCol w:w="18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Р (ГО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*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на выравни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Б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 231 90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3 421 32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7 319 73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45 855 799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9 5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 388 8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 9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71 757 23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94 344 56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412 6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ыбинс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897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897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554 8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 289 1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 895 3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8 101 30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413 518 1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94 0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 174 1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 1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3 447 12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6 491 69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955 4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славль-Залесск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06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06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38 76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 531 18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 630 65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826 93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6 015 96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9 4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 534 29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4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 521 1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 878 03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3 0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281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281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744 44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 155 07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 088 09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759 18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1 282 09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699 19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 699 19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4 9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 483 8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 410 79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073 0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558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558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478 15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 687 896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0 704 264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4 305 6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49 081 75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89 57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 624 53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765 59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5 631 36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1 161 5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469 8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ич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85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85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71 53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 948 23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 661 2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 610 58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6 518 73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621 56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 618 10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 041 6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9 658 68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 955 76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702 9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тае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588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588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400 25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 083 5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 074 47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 900 19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3 048 18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219 57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541 57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4 2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1 108 0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 889 3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218 7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сель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20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20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56 04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 281 69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276 08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865 55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4 462 63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227 1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273 1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353 72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009 4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44 2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глеб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787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787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86 52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 818 60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067 9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415 11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6 062 12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22 29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86 48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 010 93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936 4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4 5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йтов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45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45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10 2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 811 3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 214 29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343 63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 178 09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63 95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75 0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4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572 79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040 05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32 7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илов-Ям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10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10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02 3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65 80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35 85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922 29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 147 46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58 57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88 57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1 1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588 171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 871 2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716 9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ов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148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148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755 66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65 21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797 4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052 37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8 550 88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794 30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54 76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07 1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 810 8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 406 1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404 6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м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267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267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72 37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08 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957 8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925 84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 758 25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870 16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847 86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3 6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 035 38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 393 87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641 5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кин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84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84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21 2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93 36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670 38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483 1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 537 38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99 58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99 57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6 8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948 9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361 68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87 2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уз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122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122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389 44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60 9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184 19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457 12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 048 45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26 75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484 24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7 3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095 52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 523 97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 571 552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расов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97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205 5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18 78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36 7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011 0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4 106 3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30 9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30 9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 222 48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 041 55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80 9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май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08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085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63 4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79 2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8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078 8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 433 92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58 9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57 4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4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486 24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404 99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81 2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лав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073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073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731 87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78 8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04 18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 400 53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4 144 67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 143 50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43 48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348 92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134 10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14 8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ехон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454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454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26 79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27 40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51 79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201 24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8 706 05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6 6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6 64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 428 68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669 71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58 9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ий М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авит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14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14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564 63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315 86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41 54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 496 29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4 739 2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87 79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37 36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2 2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7 662 7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9 168 96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937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ключая распре-деление Правительство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тел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0 220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0 220 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 761 8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680 952 22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10 712 83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238 445 30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 239 67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0 566 08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65 934 39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90 183 6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В строке «Факт –Закон» указана сумма по кругу субсидий и иных МБТ, сопоставимому с планом распределения между МР и ГО по закону; в строке «Факт –Правител.» указана сумма по кругу субсидий и иных МБТ, фактически распределенных Правительством области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18:00Z</dcterms:created>
  <dc:creator>Ерошин Александр Анатольевич</dc:creator>
  <dc:description/>
  <cp:keywords/>
  <dc:language>en-US</dc:language>
  <cp:lastModifiedBy>Борисова Лариса Николаевна</cp:lastModifiedBy>
  <cp:lastPrinted>2016-06-02T16:50:00Z</cp:lastPrinted>
  <dcterms:modified xsi:type="dcterms:W3CDTF">2016-06-09T06:18:00Z</dcterms:modified>
  <cp:revision>2</cp:revision>
  <dc:subject/>
  <dc:title/>
</cp:coreProperties>
</file>