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М.В. Боровицком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ашему поручению аналитическим управлением аппарата Думы подготовлена справочная аналитическая информация об исполнении областного бюджета за 2015 год. Исходные данные для составления указанной информации содержатся в проекте закона Ярославской области «Об исполнении областного бюджета за 2015 год», внесенном Губернатором Ярославской области 31.05.20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информационно-аналитическая записка рекомендуется депутатам в качестве вспомогательного материала для рассмотрения отчета об исполнении областного бюджета на заседании комитета по бюджету, налогам и финансам в июне 2016 года, а также всем интересующимся вопросами региональной бюджетной политик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иложение на 31 лис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показатели и дох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х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жбюджетные трансферты местным бюдже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и государственный дол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раткий коммента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электронные при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А.С. Б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Ерошин А.А., 40-10-19 </w:t>
      </w:r>
    </w:p>
    <w:sectPr>
      <w:type w:val="nextPage"/>
      <w:pgSz w:w="11906" w:h="16838"/>
      <w:pgMar w:left="187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5-05-15T12:24:00Z</cp:lastPrinted>
  <dcterms:modified xsi:type="dcterms:W3CDTF">2016-06-07T11:42:00Z</dcterms:modified>
  <cp:revision>61</cp:revision>
  <dc:subject/>
  <dc:title/>
</cp:coreProperties>
</file>