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областного бюджета в 2015 году (руб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раткое изложение по версии аналитического управления аппарата Думы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  <w:gridCol w:w="1841"/>
        <w:gridCol w:w="1841"/>
        <w:gridCol w:w="1569"/>
      </w:tblGrid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.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 810 719 3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 276 008 2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9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 791 044 2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397 807 1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2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73 972 4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88 511 1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27 4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34 108 7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, производимым на территории Р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95 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53 265 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ой налогооб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58 559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4 663 3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05 3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68 468 9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налоговые до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0 274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43 552 2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0 538 8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5 237 6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19 675 1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878 201 1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целевые дот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3 369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78 404 9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субсид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93 539 1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84 534 7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5 996 5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83 326 6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безвозмездные поступ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16 769 7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31 934 866,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 759 273 5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 137 058 5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9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е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 011 479 1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523 777 0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здравоохра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706 316 9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57 946 9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разования и молодежная полит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00 000 9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54 140 2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680 445 7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52 437 5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ым и комфортным жилье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85 203 5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37 578 0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и тур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6 052 2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98 213 3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 444 8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 472 47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мунальными услугами на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1 009 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3 128 2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 164 4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 092 9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развитие, развитие промышленности, энергети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380 4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 232 5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орожного хозяйства и транспор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07 288 6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37 270 5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2 533 3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0 601 2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дол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6 397 9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0 649 9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уровня бюджетной обеспеченности муниципальных образов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50 22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50 220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расходы в госпрограмме по эффективному управлению финанс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 799 5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 272 8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гос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81 221 3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5 520 1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47 794 4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13 281 4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ФИЦИ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948 554 1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61 050 2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18:00Z</dcterms:created>
  <dc:creator>eroshin</dc:creator>
  <dc:description/>
  <dc:language>en-US</dc:language>
  <cp:lastModifiedBy>Борисова Лариса Николаевна</cp:lastModifiedBy>
  <cp:lastPrinted>2014-06-04T10:12:00Z</cp:lastPrinted>
  <dcterms:modified xsi:type="dcterms:W3CDTF">2016-06-09T06:18:00Z</dcterms:modified>
  <cp:revision>2</cp:revision>
  <dc:subject/>
  <dc:title/>
</cp:coreProperties>
</file>